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24-1</w:t>
      </w:r>
    </w:p>
    <w:p>
      <w:pPr>
        <w:pStyle w:val="Normal"/>
        <w:jc w:val="center"/>
        <w:rPr>
          <w:bCs/>
        </w:rPr>
      </w:pPr>
      <w:r>
        <w:rPr/>
        <w:t>рассмотрение заявок на участие в открытом аукционе в электронной форме ремонт теплообменника ГВС в здании администрации Дзержинского района г.Перми по адресу: г.Пермь, ул.Ленина, д.85 в рамках текущего ремонт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8 июня 2011г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12 часов 50 минут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</w:t>
      </w:r>
      <w:r>
        <w:rPr/>
        <w:t>муниципального контракта на право заключить муниципальный контракт на ремонт теплообменника ГВС в здании администрации Дзержинского района г. Перми по адресу: г. Пермь, ул.Ленина, д.85 в рамках текущего ремонта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/>
      </w:pPr>
      <w:r>
        <w:rPr/>
        <w:t xml:space="preserve"> </w:t>
      </w: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Пермь, ул.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на ремонт теплообменника ГВС в здании администрации Дзержинского района г.Перми по адресу: г.Пермь, ул.Ленина, д.85 в рамках текущего ремонта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99 984,54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0156300015511000024 </w:t>
      </w:r>
      <w:r>
        <w:rPr>
          <w:sz w:val="22"/>
          <w:szCs w:val="22"/>
        </w:rPr>
        <w:t xml:space="preserve">от 31.05.2011, размещено на Общероссийском официальном сайте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, размещено на официальном сайте «Администрация города Перми»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0 (ноль) заявок на участие в аукционе в электронной фор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открытый аукцион в электронной форме несостоявшимся в соответствии с ч.21 ст.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в связи с отсутствием заявок</w:t>
      </w:r>
      <w:r>
        <w:rPr>
          <w:sz w:val="22"/>
          <w:szCs w:val="22"/>
        </w:rPr>
        <w:t xml:space="preserve"> на участие в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923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44:00Z</dcterms:created>
  <dc:creator>nadya</dc:creator>
  <dc:description/>
  <cp:keywords/>
  <dc:language>en-US</dc:language>
  <cp:lastModifiedBy>fin-1</cp:lastModifiedBy>
  <cp:lastPrinted>2011-06-08T12:45:00Z</cp:lastPrinted>
  <dcterms:modified xsi:type="dcterms:W3CDTF">2011-06-08T06:45:00Z</dcterms:modified>
  <cp:revision>3</cp:revision>
  <dc:subject/>
  <dc:title>ПРОТОКОЛ №0156300025911000002-1</dc:title>
</cp:coreProperties>
</file>