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4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 июня 2011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Оказание услуг по проведению лабораторных исследований для МУЗ «КМСЧ №1»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Оказание услуг по проведению лабораторных исследований для МУЗ «КМСЧ №1»» </w:t>
        <w:br/>
        <w:t>Начальная (максимальная) цена контракта (с указанием валюты): 498 445,60 (четыреста девяносто восемь тысяч четыреста сорок пять) Российский рубль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46 от 30.05.2011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Казаринов Юрий Александрович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0.06.2011 по адресу: г.Пермь, бульвар Гагарина, 68, каб. 11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абдиагностика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 9 Мая, д. 18А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абдиагност и К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оммунистическая, д.12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1</w:t>
        <w:br/>
        <w:t>ИНН 5905225916, КПП 590801001 Общество с ограниченной ответственностью "Лабдиагностика" (Адрес: 614109, г.Пермь, ул.Адмирала Ушакова, д.55/1).</w:t>
        <w:br/>
        <w:t>Предложение о цене контракта: 498 366,00 (четыреста девяносто восемь тысяч триста шест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68201, КПП 590201001 Общество с ограниченной ответственностью "Лабдиагност и К" (Адрес: 614000, г.Пермь, ул.Коммунистическая, д.12).</w:t>
        <w:br/>
        <w:t>Предложение о цене контракта: 498 445,00 (четыреста девяносто восемь тысяч четыреста сорок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/Казаринов Ю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Кушева Ан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0.06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10.06.2011 №03563000422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проведению лабораторных исследований для МУЗ «КМСЧ №1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1922"/>
        <w:gridCol w:w="1921"/>
        <w:gridCol w:w="2584"/>
        <w:gridCol w:w="2599"/>
      </w:tblGrid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10.06.2011 №03563000422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проведению лабораторных исследований для МУЗ «КМСЧ №1»</w:t>
      </w:r>
    </w:p>
    <w:p>
      <w:pPr>
        <w:pStyle w:val="Normal"/>
        <w:rPr/>
      </w:pPr>
      <w:r>
        <w:rPr/>
        <w:t>Начальная (максимальная) цена контракта (с указанием валюты): 498 445,60 (четыреста девяносто восемь тысяч четыреста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78"/>
        <w:gridCol w:w="28"/>
        <w:gridCol w:w="410"/>
        <w:gridCol w:w="204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ика" , ИНН 5905225916, КПП 5908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 9 Мая, д. 18А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 характеристики поставляемых товаров: Оказание услуг по проведению лабораторных исследований для МУЗ «КМСЧ №1»</w:t>
              <w:br/>
              <w:t>Сведения о включенных или не включенных расходах в цену товара, работы, услуги: Цена услуги включает в себя расходы: на стоимость расходных лабораторных материалов, транспортировку, производство, на перевозку, доставку, на страхование, на уплату таможенных пошлин, на уплату налогов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 и К" , ИНН 5902168201, КПП 5902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оммунистическая, д.12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Оказание услуг по проведению лабораторных исследований для МУЗ «КМСЧ №1», </w:t>
              <w:br/>
              <w:t>Сведения о включенных или не включенных расходах в цену товара, работы, услуги: Цена включает в себя полную компенсацию затрат Исполнителя, включая налоги, сборы и иные обязатель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10.06.2011 №03563000422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лабораторных исследований для МУЗ «КМСЧ №1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5916, КПП 590801001, Общество с ограниченной ответственностью "Лабдиагностика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8201, КПП 590201001, Общество с ограниченной ответственностью "Лабдиагност и К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10.06.2011 №03563000422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лабораторных исследований для МУЗ «КМСЧ №1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ика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 366,0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 и К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 445,0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50:00Z</dcterms:created>
  <dc:creator>Admin</dc:creator>
  <dc:description/>
  <cp:keywords/>
  <dc:language>en-US</dc:language>
  <cp:lastModifiedBy>Admin</cp:lastModifiedBy>
  <cp:lastPrinted>2011-06-09T13:56:00Z</cp:lastPrinted>
  <dcterms:modified xsi:type="dcterms:W3CDTF">2011-06-09T07:59:00Z</dcterms:modified>
  <cp:revision>3</cp:revision>
  <dc:subject/>
  <dc:title>Протокол №0356300042211000046-1</dc:title>
</cp:coreProperties>
</file>