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43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выполнение комплекса работ по обеспечению санитарно - гигиенического режима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«10»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09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выполнение комплекса работ по обеспечению санитарно-гигиенического режима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        Грачев А.Н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 Казаринов Ю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выполнение комплекса работ по обеспечению санитарно-гигиенического режима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 717 575 руб. 60 коп.</w:t>
      </w:r>
      <w:r>
        <w:rPr>
          <w:rFonts w:cs="Times New Roman" w:ascii="Times New Roman" w:hAnsi="Times New Roman"/>
          <w:sz w:val="22"/>
          <w:szCs w:val="22"/>
        </w:rPr>
        <w:t xml:space="preserve"> (Один миллион семьсот семнадцать тысяч пятьсот семьдесят пять  рублей 6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43</w:t>
      </w:r>
      <w:r>
        <w:rPr>
          <w:sz w:val="22"/>
          <w:szCs w:val="22"/>
        </w:rPr>
        <w:t xml:space="preserve"> от 26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5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а 1(одна) заявка на участие в аукционе в электронной форме. Участник размещения заказа был признан участником аукциона (протокол рассмотрения первых частей заявок на участие в открытом аукционе в электронной форме от 07.06.2011 </w:t>
      </w:r>
      <w:r>
        <w:rPr>
          <w:caps/>
          <w:sz w:val="22"/>
          <w:szCs w:val="22"/>
        </w:rPr>
        <w:t>№</w:t>
      </w:r>
      <w:r>
        <w:rPr>
          <w:b/>
        </w:rPr>
        <w:t>0356300042211000043-1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, 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гинов Николай Анатольевич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ул. Адмирала Ушакова, д.59/3, кв. 92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902-792-80-4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участника открытого аукциона в электронной форме ИП Логинова Н.А., а также документы, направленные заказчику оператором электронной площадки в соответствии с ч.11, ст. 41.9,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заявку на участие в аукционе в электронной форме участника открытого аукциона в электронной форме ИП Логинов Николай Анатольевич соответствующей требованиями и условиям документации об открытом аукционе в электронной форме на право заключения договора на выполнение комплекса работ по обеспечению санитарно-гигиенического режима  для МУЗ «КМСЧ №1»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2160"/>
        <w:gridCol w:w="1535"/>
      </w:tblGrid>
      <w:tr>
        <w:trPr>
          <w:trHeight w:val="163" w:hRule="atLeast"/>
        </w:trPr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гинов Никола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А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ов Ю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азаринов Ю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8:00Z</dcterms:created>
  <dc:creator>Орлова ТМ</dc:creator>
  <dc:description/>
  <cp:keywords/>
  <dc:language>en-US</dc:language>
  <cp:lastModifiedBy>Admin</cp:lastModifiedBy>
  <cp:lastPrinted>2011-06-10T11:19:00Z</cp:lastPrinted>
  <dcterms:modified xsi:type="dcterms:W3CDTF">2011-06-10T05:23:00Z</dcterms:modified>
  <cp:revision>25</cp:revision>
  <dc:subject/>
  <dc:title>ПРОТОКОЛ № 91А/__/__ </dc:title>
</cp:coreProperties>
</file>