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основание начальной максимальной цены контрак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3" w:firstLine="627"/>
        <w:jc w:val="both"/>
        <w:rPr>
          <w:sz w:val="28"/>
          <w:szCs w:val="28"/>
        </w:rPr>
      </w:pPr>
      <w:r>
        <w:rPr>
          <w:sz w:val="28"/>
          <w:szCs w:val="28"/>
        </w:rPr>
        <w:t>В целях определения начальной (максимальной) цены муниципального контракта заказчиком проведен мониторинг цен на услуги путем изучения прайс-листов компаний поставщ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tbl>
      <w:tblPr>
        <w:tblW w:w="15219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94"/>
        <w:gridCol w:w="1995"/>
        <w:gridCol w:w="1607"/>
        <w:gridCol w:w="1292"/>
        <w:gridCol w:w="1604"/>
        <w:gridCol w:w="1881"/>
        <w:gridCol w:w="1824"/>
        <w:gridCol w:w="1881"/>
      </w:tblGrid>
      <w:tr>
        <w:trPr>
          <w:trHeight w:val="85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Услуга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Начальная максимальная цена составляющих контракта (средняя цена услуг) и контракта в целом, руб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Необходимое количество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Средняя стоимость за единицу</w:t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Стоимость услуг , входящих в общую стоимость цены контракта (руб.)</w:t>
            </w:r>
          </w:p>
        </w:tc>
      </w:tr>
      <w:tr>
        <w:trPr>
          <w:trHeight w:val="44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Исполнитель 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Исполнитель 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Исполнитель 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Изготовление и размещение радиопереда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165 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ус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 75</w:t>
            </w:r>
            <w:r>
              <w:rPr/>
              <w:t>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 61</w:t>
            </w:r>
            <w:r>
              <w:rPr/>
              <w:t>0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 47</w:t>
            </w:r>
            <w:r>
              <w:rPr/>
              <w:t>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17</w:t>
            </w: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5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24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ОРОРС</cp:lastModifiedBy>
  <cp:lastPrinted>2011-06-10T10:16:00Z</cp:lastPrinted>
  <dcterms:modified xsi:type="dcterms:W3CDTF">2011-06-10T04:16:00Z</dcterms:modified>
  <cp:revision>51</cp:revision>
  <dc:subject/>
  <dc:title>ЗАПРОС КОТИРОВОЧНОЙ ЦЕНЫ</dc:title>
</cp:coreProperties>
</file>