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871100009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изготовлению и размещению радиопередач о деятельности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ozu7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924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ампель Наталья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изготовлению и размещению радиопередач о деятельности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5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должна включать в себя цену услуг, в том числе расходы на перевоз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13000 Услуги в области радиовещания и телевиде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1 к извещению о проведении запроса котировок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 Перм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муниципального контракта по 30 декабря 2011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оказанных услуг производится Заказчиком ежемесячно за фактически оказанные услуги путем перечисления денежных средств на расчетный счет Исполнителя в течение 20 (двадцати) банковских дней после подписания Заказчиком акта сдачи-приемки оказанных услуг при наличии эфирной справки, счета на оплату и (или) счета-фактуры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75 0104 0020400 025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каб. 31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06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6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 форме приложения № 2 к извещению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10.06.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информационно-аналитического </w:t>
      </w:r>
    </w:p>
    <w:p>
      <w:pPr>
        <w:pStyle w:val="Normal"/>
        <w:rPr/>
      </w:pPr>
      <w:r>
        <w:rPr/>
        <w:t>управления администрации города Перми  _________________________ А.С.Каменски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serif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serif" w:hAnsi="Times New Roman;serif" w:eastAsia="Times New Roman;serif" w:cs="Times New Roman;serif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9:30:00Z</dcterms:created>
  <dc:creator>ОРОРС</dc:creator>
  <dc:description/>
  <cp:keywords/>
  <dc:language>en-US</dc:language>
  <cp:lastModifiedBy>ОРОРС</cp:lastModifiedBy>
  <cp:lastPrinted>2011-06-10T15:31:00Z</cp:lastPrinted>
  <dcterms:modified xsi:type="dcterms:W3CDTF">2011-06-10T09:31:00Z</dcterms:modified>
  <cp:revision>1</cp:revision>
  <dc:subject/>
  <dc:title>Извещение</dc:title>
</cp:coreProperties>
</file>