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firstLine="360"/>
        <w:rPr/>
      </w:pPr>
      <w:r>
        <w:rPr/>
        <w:t>Оказание услуг по изготовлению и размещению радиопередач о деятельности администрации города Перми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3"/>
        <w:gridCol w:w="2027"/>
        <w:gridCol w:w="1401"/>
        <w:gridCol w:w="1805"/>
        <w:gridCol w:w="1455"/>
        <w:gridCol w:w="10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Наименование радиопередач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казываемых услуг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Хронометраж каждой передач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Периодичность выхода в радиоэфи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Время размещения в радиоэфи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Общее количество выходов радиопередач за период действия контракта, е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Радиопередача в формате   «Интервью» в прямом эфире с представителями администрации города Пер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радиопередача в текстовом виде и звуковом формате выкладывается на Интернет – сайте радиостанции;</w:t>
            </w:r>
          </w:p>
          <w:p>
            <w:pPr>
              <w:pStyle w:val="Normal"/>
              <w:rPr/>
            </w:pPr>
            <w:r>
              <w:rPr/>
              <w:t xml:space="preserve">формат контакта со слушателями - телефон, </w:t>
            </w:r>
            <w:r>
              <w:rPr>
                <w:lang w:val="en-US"/>
              </w:rPr>
              <w:t>icq</w:t>
            </w:r>
            <w:r>
              <w:rPr/>
              <w:t xml:space="preserve"> и др.;</w:t>
            </w:r>
          </w:p>
          <w:p>
            <w:pPr>
              <w:pStyle w:val="Normal"/>
              <w:rPr/>
            </w:pPr>
            <w:r>
              <w:rPr/>
              <w:t>размещение анонса каждой радиопередачи на Интернет – сайте радиостанции и ротации в радиоэфире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 xml:space="preserve">45 минут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2 раза в месяц в рабочие дни с понедельника по пятниц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Дневное время (в отрезке с 13:00 до 14:00 час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  <w:r>
        <w:rPr/>
        <w:t>Характеристика оказываемых услуг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распространения выхода каждой радиопередачи (зона охвата эфирным вещанием) – город Пермь и территория Пермского края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ая аудитория – бизнес-сообщество, органы государственного и муниципального управления, экономически активное население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радиопередач включает в себя написание сценария. Исполнитель передает Заказчику эфирные копии всех радиопередач на М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3 дисках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аплан выхода радиопередач (тематика, периодичность, дата выхода) направляется Исполнителю по электронной почте на указанный Исполнителем адрес. Медиаплан согласуется сторонами в пятницу предшествующей недели, в течение которой предполагается размещение заказа. Медиаплан является для Исполнителя заявкой на оказание услуг по Контракту. В медиаплан могут быть внесены изменения, о которых Заказчик информирует Исполнителя не позднее, чем за 1 (одни) сутки до выхода в эфир.</w:t>
      </w:r>
    </w:p>
    <w:sectPr>
      <w:type w:val="nextPage"/>
      <w:pgSz w:w="11906" w:h="16838"/>
      <w:pgMar w:left="108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06-10T10:15:00Z</cp:lastPrinted>
  <dcterms:modified xsi:type="dcterms:W3CDTF">2011-06-10T04:15:00Z</dcterms:modified>
  <cp:revision>70</cp:revision>
  <dc:subject/>
  <dc:title>Приложение № 1 </dc:title>
</cp:coreProperties>
</file>