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0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77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ов Михаил Евген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9 124,3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едполагаемой услуги является неизменной на время действия муниципального контракта, должна включать в себя все расходы, в т.ч. налоги (в т.ч. НДС), сборы и другие обязательные плат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1 по 31.12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ежемесячно в срок до 10 числа месяца, следующего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6.2011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10.06.2011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9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1-06-10T08:45:00Z</dcterms:modified>
  <cp:revision>6</cp:revision>
  <dc:subject/>
  <dc:title>ИЗВЕЩЕНИЕ № __ от «___» __________ 200 _ года </dc:title>
</cp:coreProperties>
</file>