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2011 года  № 035630005111100000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51111000008 от 10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51111000008 от 10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17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6-09T18:25:00Z</dcterms:modified>
  <cp:revision>8</cp:revision>
  <dc:subject/>
  <dc:title>СОГЛАСОВАНО</dc:title>
</cp:coreProperties>
</file>