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10000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5706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тьмянин Иван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3 79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должна быть указана с учетом 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г. Перм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7.2011 по 31.12.2011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будет осуществляться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6.2011 15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6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10.06.2011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10-12-09T13:42:00Z</cp:lastPrinted>
  <dcterms:modified xsi:type="dcterms:W3CDTF">2011-06-10T08:55:00Z</dcterms:modified>
  <cp:revision>10</cp:revision>
  <dc:subject/>
  <dc:title>ИЗВЕЩЕНИЕ № __ от «___» __________ 200 _ года </dc:title>
</cp:coreProperties>
</file>