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100000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уборке помещений М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908) 270665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ыт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уборке помещений М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881,6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оказанные услуги является неизменной на время действия муниципального контракта и должна включать в себя расходы на заработную плату, налоги, сборы и другие обязательные платежи, связанные с исполнением настоящего Контракт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3000 Услуги по уборке зданий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ерпуховская, 11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7.2011 г. по 31.12.2011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услуг будет производиться путем перечисления денежных средств со своего расчетного счета на расчетный счет Исполнителя в течение двадцати банковских дней с момента получения: - акта приема-сдачи оказанных услуг; - счета-фактуры за эти услуги, оформленных в установленном порядке за отчетный месяц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ерпуховская, 11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6.2011 15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6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br/>
        <w:br/>
      </w:r>
      <w:r>
        <w:rPr>
          <w:i/>
          <w:iCs/>
          <w:sz w:val="24"/>
          <w:szCs w:val="24"/>
        </w:rPr>
        <w:t>Опубликовано:</w:t>
      </w:r>
      <w:r>
        <w:rPr>
          <w:sz w:val="24"/>
          <w:szCs w:val="24"/>
        </w:rPr>
        <w:t xml:space="preserve"> 10.06.2011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8:00Z</dcterms:created>
  <dc:creator>СОК</dc:creator>
  <dc:description/>
  <cp:keywords/>
  <dc:language>en-US</dc:language>
  <cp:lastModifiedBy>Экономический отдел ГП №3</cp:lastModifiedBy>
  <cp:lastPrinted>2010-06-08T14:33:00Z</cp:lastPrinted>
  <dcterms:modified xsi:type="dcterms:W3CDTF">2011-06-10T09:03:00Z</dcterms:modified>
  <cp:revision>25</cp:revision>
  <dc:subject/>
  <dc:title>ИЗВЕЩЕНИЕ № __ от «___» __________ 200 _ года </dc:title>
</cp:coreProperties>
</file>