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10» июня 2011 года № 44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ГРАММНОГО ОБЕСПЕЧЕНИЯ ДЛЯ МУЗ «ГКП №4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3-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стерова Оксана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бюджета города Перми, 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мет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программного обеспечения: антивирусная программ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) г. Пермь, Шоссе Космонавтов, 108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) г. Пермь, ул. Транспортная, 27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) г. Пермь, ул. Куфонина,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) г. Пермь, ул. Орджоникидзе, 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) г. Пермь, ул. Екатерининская, д. 2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иод поставки и устано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5 рабочих дней с момента заключе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товаров 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1"/>
                <w:szCs w:val="21"/>
              </w:rPr>
              <w:t xml:space="preserve">Цена должна быть указана с учетом следующих расходов: стоимость товара, установка, обучение персонала, транспортировка, гарантийное обслуживание, а также таможенные пошлины,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 цена)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7 000 (Тридцать семь тысяч) рублей 6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снование начальной (максимальной)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 Гражданско-правового договора сформирована исходя из коммерческих предложений Приложение №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20» июн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выполненных работ будет произведена до «31» июля 2011 года, при наличии финансирования, безналичным перечислением денежных средств по факту выполнения работ  после  предоставления Поставщиком оформленных и подписанных в установленном порядке счета, счет - фактуры, акта приема-передачи, товарной накладной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иложения: 1. Форма котировочной заявки - Приложение № 1</w:t>
      </w:r>
    </w:p>
    <w:p>
      <w:pPr>
        <w:pStyle w:val="Normal"/>
        <w:ind w:firstLine="1418"/>
        <w:jc w:val="both"/>
        <w:rPr/>
      </w:pPr>
      <w:r>
        <w:rPr>
          <w:sz w:val="23"/>
          <w:szCs w:val="23"/>
        </w:rPr>
        <w:t xml:space="preserve">2. Техническое Задание – Приложение № 2 </w:t>
      </w:r>
    </w:p>
    <w:p>
      <w:pPr>
        <w:pStyle w:val="Normal"/>
        <w:ind w:firstLine="1418"/>
        <w:jc w:val="both"/>
        <w:rPr/>
      </w:pPr>
      <w:r>
        <w:rPr>
          <w:sz w:val="23"/>
          <w:szCs w:val="23"/>
        </w:rPr>
        <w:t xml:space="preserve">3. Проект договора – Приложение №3 </w:t>
      </w:r>
    </w:p>
    <w:p>
      <w:pPr>
        <w:pStyle w:val="Normal"/>
        <w:ind w:firstLine="1418"/>
        <w:jc w:val="both"/>
        <w:rPr>
          <w:sz w:val="23"/>
          <w:szCs w:val="23"/>
        </w:rPr>
      </w:pPr>
      <w:r>
        <w:rPr>
          <w:sz w:val="23"/>
          <w:szCs w:val="23"/>
        </w:rPr>
        <w:t>4. Обоснование цены - Приложение № 4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1</cp:lastModifiedBy>
  <cp:lastPrinted>2011-05-06T13:33:00Z</cp:lastPrinted>
  <dcterms:modified xsi:type="dcterms:W3CDTF">2011-06-09T12:37:00Z</dcterms:modified>
  <cp:revision>86</cp:revision>
  <dc:subject/>
  <dc:title>Котировка</dc:title>
</cp:coreProperties>
</file>