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 Извещению № 4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10 » июня 2011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ПОСТАВКУ АНТИВИРУСНОЙ ПРОГРАММЫ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ГКП №4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24"/>
        <w:gridCol w:w="3544"/>
        <w:gridCol w:w="992"/>
        <w:gridCol w:w="1241"/>
      </w:tblGrid>
      <w:tr>
        <w:trPr>
          <w:trHeight w:val="61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spersky Business Space Security Russian Edition. Ba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icens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озакупка 133 лицензий к имеющимся, с 01.07.2011 по 08.12.201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абочих станций и файловых сервер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хакерских а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защита от фиш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ый сетевой эк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ф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ирту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гетерогенной с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мальными сист. требованиями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ОЗУ 512 мб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8,2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,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 Нестерова О.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0" w:firstLine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Перечисление"/>
    <w:qFormat/>
    <w:pPr>
      <w:keepNext w:val="true"/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обычный1"/>
    <w:basedOn w:val="Style27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both"/>
    </w:pPr>
    <w:rPr>
      <w:rFonts w:eastAsia="Times New Roman"/>
      <w:color w:val="222222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0:00Z</dcterms:created>
  <dc:creator>a.tumanov</dc:creator>
  <dc:description/>
  <cp:keywords/>
  <dc:language>en-US</dc:language>
  <cp:lastModifiedBy>1</cp:lastModifiedBy>
  <cp:lastPrinted>2011-06-07T11:03:00Z</cp:lastPrinted>
  <dcterms:modified xsi:type="dcterms:W3CDTF">2011-06-09T12:36:00Z</dcterms:modified>
  <cp:revision>7</cp:revision>
  <dc:subject/>
  <dc:title>ТЗ - Соболь для конк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Разрешение">
    <vt:lpwstr>Для всех</vt:lpwstr>
  </property>
</Properties>
</file>