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 Извещению о запросе котировок  № 4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09» июня 2011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оставку носителя ключе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7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48"/>
        <w:gridCol w:w="5528"/>
        <w:gridCol w:w="155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ситель ключевой информ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бования к аппаратной плат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ь ключевой информации должен соответствовать следующим требованиям к аппаратной платфор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хема смарт-карт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m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6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ан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ащищенной памяти не менее 72 К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 факторы носителя ключевой информации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4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лю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требования к носителю ключе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: Твердый пластик, не допускающий необнаружимого вс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мпература: 0°C – 70°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хранения: -40°C – 85°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ный режим: 0-100% без конденс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епроницаемость: Соответствие стандарту IP X8 – IEC 5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данных в памяти: Не менее 10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время наработки на отказ электронных компонентов не менее 10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иклов перезаписи памяти: Не менее 500,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бования к поддерживаемым интерфейсам и стандарт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K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#11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 ISO: ISO 7816-3, 7816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ман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сертифика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50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ec/IK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CCID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Smartcard Minidriv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бования к аппаратно реализованным криптографическим алгорит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24/204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бования к поддерживаемым платфор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0/2003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2008/200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7 (32 и 64-битные верс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бования к сертификации ключевого нос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ситель ключевой информации должен иметь следующий сертифик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ь ключевой информации должен иметь сертификат соответствия ФСТЭК России – как программно-аппаратное средство аутентификации и хранения ключевой информации пользователей в автоматизированных системах, обрабатывающих конфиденциаль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ь ключевой информации должен  имеет уровень дове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Д 2 в соответствии с руководящим документом "Безопасность информационных техно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ь ключевой информации должен соответствовать Классификации по уровню контроля отсутствия недекларированных возможностей" (Гостехкомиссия России, 1999) – по 4 уровню контроля и иметь возможность использования при создании автоматизированных систем до класса защищ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ительно и при создании информационных систем персональных данных 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ласс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вместимости носителя ключевой информации со средством криптографической защиты информации, удостоверяющие корректность работы нос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лект документов для сертифицированных носителей ключевой информ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комплекта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рибутив программного обеспечения на компакт-диске для сертифицированных  носителей ключев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тации для сертифицированных носителей ключевой информации (включая сертификат ФСТЭК);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8 41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лицензии УФСБ РФ на осуществление деятельности по распространению шифровальных (криптографических) средст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лицензии УФСБ РФ на осуществление деятельности по техническому обслуживанию шифровальных (криптографических)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Нестеров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Перечисление"/>
    <w:qFormat/>
    <w:pPr>
      <w:keepNext w:val="true"/>
      <w:widowControl/>
      <w:tabs>
        <w:tab w:val="clear" w:pos="708"/>
        <w:tab w:val="left" w:pos="432" w:leader="none"/>
      </w:tabs>
      <w:bidi w:val="0"/>
      <w:spacing w:before="60" w:after="60"/>
      <w:ind w:left="432" w:hanging="432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обычный1"/>
    <w:basedOn w:val="Style27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both"/>
    </w:pPr>
    <w:rPr>
      <w:rFonts w:eastAsia="Times New Roman"/>
      <w:color w:val="222222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16:00Z</dcterms:created>
  <dc:creator>a.tumanov</dc:creator>
  <dc:description/>
  <cp:keywords/>
  <dc:language>en-US</dc:language>
  <cp:lastModifiedBy>Оксана</cp:lastModifiedBy>
  <cp:lastPrinted>2011-06-03T16:36:00Z</cp:lastPrinted>
  <dcterms:modified xsi:type="dcterms:W3CDTF">2011-06-08T17:51:00Z</dcterms:modified>
  <cp:revision>17</cp:revision>
  <dc:subject/>
  <dc:title>ТЗ - Соболь для конк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AdHocReviewCycleID">
    <vt:r8>688704041</vt:r8>
  </property>
  <property fmtid="{D5CDD505-2E9C-101B-9397-08002B2CF9AE}" pid="4" name="_AuthorEmail">
    <vt:lpwstr>a.varankin@avitek.ru</vt:lpwstr>
  </property>
  <property fmtid="{D5CDD505-2E9C-101B-9397-08002B2CF9AE}" pid="5" name="_AuthorEmailDisplayName">
    <vt:lpwstr>Александр Варанкин</vt:lpwstr>
  </property>
  <property fmtid="{D5CDD505-2E9C-101B-9397-08002B2CF9AE}" pid="6" name="_EmailSubject">
    <vt:lpwstr>для Полины - техническое задание по СКЗИ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  <property fmtid="{D5CDD505-2E9C-101B-9397-08002B2CF9AE}" pid="9" name="Разрешение">
    <vt:lpwstr>Для всех</vt:lpwstr>
  </property>
</Properties>
</file>