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0» июня 2011 года № 45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НОСИТЕЛЯ КЛЮЧЕВОЙ ИНФОРМАЦИИ ДЛЯ МУЗ «ГКП №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-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 Оксан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Перми, 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носителя ключевой информаци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г. Пермь, шоссе Космонавтов, 108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г. Пермь, ул. Куфонина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г. Пермь, ул. Орджоникидзе, 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5 рабочих дней с момента заключения Гражданско-правового договор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 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Цена должна быть указана с учетом следующих расходов: стоимость товара, гарантийное обслуживание, упаковку, маркировку, пуско-наладочные работы, инструктаж технического и обслуживающего персонала, на транспортировку, таможенные пошлин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 цена)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78 410 (Сто семьдесят восемь тысяч четыреста дес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Гражданско-правового договора сформирована исходя из коммерческих предложений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овара будет произведена в течение 20 (двадцати) банковских дней при наличии финансирования, безналичным перечислением денежных средств по факту выполнения работ  после  предоставления Поставщиком оформленных и подписанных в установленном порядке счета, счет - фактуры, акта приема-передачи, товарной накладной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6-10T03:24:00Z</dcterms:modified>
  <cp:revision>85</cp:revision>
  <dc:subject/>
  <dc:title>Котировка</dc:title>
</cp:coreProperties>
</file>