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леба и хлебобулочных изделий для МДОУ «Детский сад № 3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леба и хлебобулочных изделий для МДОУ «Детский сад № 3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8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1010 Изделия хлебобулочные</w:t>
              <w:br/>
              <w:t>1541011 Свежевыпеченный хлеб из ржаной муки и из смеси разных сортов муки [1541100] - [1541148]</w:t>
              <w:br/>
              <w:t>1541012 Свежевыпеченный хлеб из пшеничной муки [1541180] - [1541226]</w:t>
              <w:br/>
              <w:t>1541015 Изделия бараночные [1541380] - [1541408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3 (Спецификация)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 20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- Сумма товаров по позициям должна соответствовать итоговой сумме (цене контракта, предложенной участником размещения заказа). - Наличие опечаток, помарок, дописок, технических и арифметических ошибок в котировочной заявке не допускается. - Цена контракта, указанная участником размещения заказа цифрами, должна соответствовать цене контракта, указанной прописью. 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- В заявке указывается страна происхождения товара (при запросе котировок цен на товары) 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52:00Z</dcterms:created>
  <dc:creator>Admin</dc:creator>
  <dc:description/>
  <cp:keywords/>
  <dc:language>en-US</dc:language>
  <cp:lastModifiedBy>Admin</cp:lastModifiedBy>
  <dcterms:modified xsi:type="dcterms:W3CDTF">2011-06-10T07:52:00Z</dcterms:modified>
  <cp:revision>2</cp:revision>
  <dc:subject/>
  <dc:title/>
</cp:coreProperties>
</file>