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7197"/>
      </w:tblGrid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248611000001 </w:t>
            </w:r>
          </w:p>
        </w:tc>
      </w:tr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оборудования для организации мобильного городка на территории муниципального дошкольного образовательного учреждения "Детский сад № 340" г. Перми </w:t>
            </w:r>
          </w:p>
        </w:tc>
      </w:tr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7442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340" г.Перми 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Советской Армии, д. 25А, - 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Советской Армии, д. 25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7009"/>
      </w:tblGrid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Советской Армии, д. 25А, -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ad340@mail.ru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17314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74627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ова Ири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оборудования для организации мобильного городка на территории муниципального дошкольного образовательного учреждения "Детский сад № 340" г. Перми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000,00 Российский рубль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420 Светофоры и средства для регулирования уличного движения прочие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оборудования для организации мобильного городка на территории муниципального дошкольного образовательного учреждения "Детский сад № 340"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541"/>
      </w:tblGrid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Советской Армии, д. 25А, -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ются Поставщиком разово, в течении 5 рабочих дней с даты подписания контракта; по наименованию и в количестве, указанном в техническом задании Заказчика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9 7970500 012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Советской Армии, д. 25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Опубликовано: 1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Root_user</dc:creator>
  <dc:description/>
  <dc:language>en-US</dc:language>
  <cp:lastModifiedBy>Root_user</cp:lastModifiedBy>
  <dcterms:modified xsi:type="dcterms:W3CDTF">2011-06-10T08:29:00Z</dcterms:modified>
  <cp:revision>2</cp:revision>
  <dc:subject/>
  <dc:title/>
</cp:coreProperties>
</file>