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1 от «10» июня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>на поставку оборудования для организации мобильного автогородка на территор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Детский сад №3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i/>
        </w:rPr>
        <w:t>Предмет контракта</w:t>
      </w:r>
      <w:r>
        <w:rPr/>
        <w:t>: оборудование для организации мобильного автогородка</w:t>
      </w:r>
    </w:p>
    <w:p>
      <w:pPr>
        <w:pStyle w:val="Normal"/>
        <w:jc w:val="both"/>
        <w:rPr/>
      </w:pPr>
      <w:r>
        <w:rPr>
          <w:i/>
        </w:rPr>
        <w:t>Место выполнения работ</w:t>
      </w:r>
      <w:r>
        <w:rPr/>
        <w:t>: г. Пермь, ул. Советской Армии, 25а</w:t>
      </w:r>
    </w:p>
    <w:p>
      <w:pPr>
        <w:pStyle w:val="TextBody"/>
        <w:jc w:val="both"/>
        <w:rPr/>
      </w:pPr>
      <w:r>
        <w:rPr>
          <w:b w:val="false"/>
          <w:i/>
          <w:sz w:val="24"/>
        </w:rPr>
        <w:t xml:space="preserve">Срок поставки товара: </w:t>
      </w:r>
      <w:r>
        <w:rPr>
          <w:b w:val="false"/>
          <w:sz w:val="24"/>
        </w:rPr>
        <w:t xml:space="preserve"> в течение 5 рабочих дней со дня подписания контракта.</w:t>
      </w:r>
    </w:p>
    <w:p>
      <w:pPr>
        <w:pStyle w:val="TextBody"/>
        <w:jc w:val="both"/>
        <w:rPr/>
      </w:pPr>
      <w:r>
        <w:rPr>
          <w:b w:val="false"/>
          <w:i/>
          <w:sz w:val="24"/>
        </w:rPr>
        <w:t>Начальная (максимальная )цена контракта</w:t>
      </w:r>
      <w:r>
        <w:rPr>
          <w:b w:val="false"/>
          <w:sz w:val="24"/>
        </w:rPr>
        <w:t xml:space="preserve"> – 250 000 руб.</w:t>
      </w:r>
    </w:p>
    <w:p>
      <w:pPr>
        <w:pStyle w:val="TextBodyIndent"/>
        <w:rPr/>
      </w:pPr>
      <w:r>
        <w:rPr>
          <w:i/>
        </w:rPr>
        <w:t>Срок выполнения работ</w:t>
      </w:r>
      <w:r>
        <w:rPr/>
        <w:t xml:space="preserve"> не должен превышать 10 календарных дней. </w:t>
      </w:r>
    </w:p>
    <w:p>
      <w:pPr>
        <w:pStyle w:val="31"/>
        <w:ind w:left="0" w:hanging="0"/>
        <w:jc w:val="both"/>
        <w:rPr/>
      </w:pPr>
      <w:r>
        <w:rPr>
          <w:i/>
          <w:sz w:val="24"/>
          <w:szCs w:val="24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, но не более 5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31"/>
        <w:ind w:left="0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  <w:u w:val="single"/>
        </w:rPr>
        <w:t>Оборудование должно отвечать следующим требованиям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усматриваемое к монтажу оборудование должно быть новым, не бывшим в употреблении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вка материалов, конструкций и оборудования являются обязанностью подрядчика. Используемые в работе оборудование и материалы должны соответствовать государственным стандартам, техническим условиям и иметь соответствующие сертификаты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7"/>
        <w:gridCol w:w="2899"/>
        <w:gridCol w:w="1189"/>
        <w:gridCol w:w="264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офор транспортный (три сигнала</w:t>
            </w:r>
            <w:r>
              <w:rPr>
                <w:b w:val="false"/>
                <w:sz w:val="24"/>
                <w:u w:val="single"/>
              </w:rPr>
              <w:t>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диоды 1210PGC: Полноцветный (красный, желтый, зеленый). Функции электропитания – 12В.Диаметр светодиодных глазков:100 мм. Крепления -1 шт. Пластиковые козырьки (фигурная резка) d=2 мм. Разъем – 12В. Кабельная разводка. Влагопылезащищенный.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ветофор пешеходный (два сигнала)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диоды 1210PGC: Полноцветный (красный,  зеленый). Функции электропитания- 12В.Диаметр светодиодных глазков:100 мм. Крепления -1 шт. Пластиковые козырьки (фигурная резка) d=2 мм. Разъем – 12В. Кабельная разводка. Влагопылезащищенный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ульт управления «УП-1» + программное обеспечен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проводной пульт дистанционного управления светофорным объектом (перекрестком). Режимы работы: автономный (согласно выбранному временному циклу), ночной (мигание желтого сигнала), ручной (изменение состояний сигналов светофоров с помощью ручного управляющего модуля). Встраиваемая система приемно-передающих устройств и контроллеров (не требует подключения и обслуживания). Рабочее напряжение системы – 24 В. Питание ручного управляющего модуля от элементов питания 1,5V, </w:t>
            </w:r>
            <w:r>
              <w:rPr>
                <w:lang w:val="en-US"/>
              </w:rPr>
              <w:t>size</w:t>
            </w:r>
            <w:r>
              <w:rPr/>
              <w:t xml:space="preserve"> ААА. В комплекте паспорт эксплуатации и методические рекомендаци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нак дорожный с крепление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– 370 мм. Пластик – 3 мм, светоотражающая пленка (ГОСТ). Крепления (сборно-разборные). Фигурная резк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шеходный переход – 4 ш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тупите дорогу – 2 шт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ная дорога – 2 шт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пункт – 1 шт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ПС – 1 шт </w:t>
            </w:r>
          </w:p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ойка под светофор (переносна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юминиевая, d=50 мм, Н=1800-2000 мм, порошковая покраска. Разъемы для кабел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ание под светофор (переносно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: от 22 кг. Алюминиевый профиль. Порошковая покраска. Размер: 350х350х70. Сборно-разборный. Стыковочный разъе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ойка под дорожный знак (переносна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юминиевая, </w:t>
              <w:br/>
              <w:t xml:space="preserve">d=50 мм, </w:t>
              <w:br/>
              <w:t>Н=1800-2000 м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ание под дорожный знак (переносно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: от 18 кг. Порошковая покраска. Размер: 300х300х70. Сборно-разборный. Стыковочный разъе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9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hyperlink r:id="rId2">
              <w:r>
                <w:rPr>
                  <w:rStyle w:val="InternetLink"/>
                  <w:b w:val="false"/>
                  <w:sz w:val="24"/>
                </w:rPr>
                <w:t>Дорожное покрытие "четырехсторонний перекресток" с нанесенной дорожной разметкой и утяжеленными элементами</w:t>
              </w:r>
            </w:hyperlink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ерная ткань (винил). Площадь винилового покрытия - 45 кв.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комплек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лежащее влажной уборке и дезинфекц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10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тский автомобиль педальны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пластик, металл.</w:t>
              <w:br/>
              <w:t>Возраст: от 3 до 7 лет. </w:t>
              <w:b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nitza.ru/2/index.php?option=com_icatalog&amp;task=showItem&amp;id=128&amp;Itemid=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25:00Z</dcterms:created>
  <dc:creator>ИЛОНА</dc:creator>
  <dc:description/>
  <cp:keywords/>
  <dc:language>en-US</dc:language>
  <cp:lastModifiedBy>Root_user</cp:lastModifiedBy>
  <cp:lastPrinted>2011-06-09T17:22:00Z</cp:lastPrinted>
  <dcterms:modified xsi:type="dcterms:W3CDTF">2011-06-10T05:32:00Z</dcterms:modified>
  <cp:revision>11</cp:revision>
  <dc:subject/>
  <dc:title/>
</cp:coreProperties>
</file>