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4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/>
        <w:t>№</w:t>
      </w:r>
      <w:r>
        <w:rPr/>
        <w:t>1 от «10» июн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ц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21"/>
        <w:gridCol w:w="1943"/>
        <w:gridCol w:w="2123"/>
        <w:gridCol w:w="1658"/>
      </w:tblGrid>
      <w:tr>
        <w:trPr>
          <w:trHeight w:val="36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цены (руб)</w:t>
            </w:r>
          </w:p>
        </w:tc>
      </w:tr>
      <w:tr>
        <w:trPr>
          <w:trHeight w:val="19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компаний «Спецтехник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ое объединение «Зарниц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ебный комплект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тофор транспортный (три сигнала</w:t>
            </w:r>
            <w:r>
              <w:rPr>
                <w:b/>
                <w:highlight w:val="yellow"/>
                <w:u w:val="single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 (в комплекте со стойкой, с основанием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фор пешеходный (два сигнала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 (в комплекте со стойкой, с основанием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ьт управления «УП-1» + программное обесп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0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 дорожный с крепление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 (в комплекте со стойкой, с основанием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ка под светофор (переносная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д светофор (переносно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ка под дорожный знак (переносная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д дорожный знак (переносно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</w:rPr>
                <w:t>Дорожное покрытие "четырехсторонний перекресток" с нанесенной дорожной разметкой и утяжеленными элементами</w:t>
              </w:r>
            </w:hyperlink>
            <w:r>
              <w:rPr>
                <w:b/>
              </w:rPr>
              <w:t xml:space="preserve"> (кв.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тский автомобиль педальны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2/index.php?option=com_icatalog&amp;task=showItem&amp;id=128&amp;Itemid=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8:00Z</dcterms:created>
  <dc:creator>USER</dc:creator>
  <dc:description/>
  <cp:keywords/>
  <dc:language>en-US</dc:language>
  <cp:lastModifiedBy>USER</cp:lastModifiedBy>
  <cp:lastPrinted>2011-06-09T17:14:00Z</cp:lastPrinted>
  <dcterms:modified xsi:type="dcterms:W3CDTF">2011-06-09T13:29:00Z</dcterms:modified>
  <cp:revision>4</cp:revision>
  <dc:subject/>
  <dc:title>Приложение №4 </dc:title>
</cp:coreProperties>
</file>