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9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услугу включает в себя : расходы на оплату труда специалистов, приобретение расходных материалов, транспортные расходы, расходы по оплате налогов, таможенные пошлины, выплаченные или подлежащие выплате, страхование и прочие расходы исполнителя, которые могут возникнуть при исполнении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0000 Социальные услуг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:данные реестра муниципальных контрактов 2011 года, заключенных от имени муниципального образов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и до 0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Исполнителем услуги по безналичному расчету платежными поручениями ежемесячно путем перечисления денежных средств на расчетный счет Исполнителя в течение 10 (десяти) банковских дней с момента подписания акта сдачи - приемки оказанных услуг на основании счета-фактуры, исходя из почасовой оплаты труда. Заказчик оплачивает фактически оказанные Исполнителем услуги за последний месяц оказания услуг по безналичному расчету платежным поручением путем перечисления денежных средств на расчетный счет Исполнителя в течение 10 (десяти) банковских дней с момента утверждения итогового содержательного отчета об оказании услуг, подписания итогового акта сдачи - приемки оказанных услуг на основании счета-фактуры, исходя из почасовой оплаты труда. Стоимость 1 часа сиделки определяется как частное от деления цены контракта на общий объем оказываемых услуг – 5 400 часов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Котировочные заявки (Приложение 2) подаются участниками размещения заказа Заказчику в письменной форме: почтой, с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19:00Z</dcterms:created>
  <dc:creator>shabalina-si</dc:creator>
  <dc:description/>
  <cp:keywords/>
  <dc:language>en-US</dc:language>
  <cp:lastModifiedBy>shabalina-si</cp:lastModifiedBy>
  <dcterms:modified xsi:type="dcterms:W3CDTF">2011-06-10T11:19:00Z</dcterms:modified>
  <cp:revision>2</cp:revision>
  <dc:subject/>
  <dc:title/>
</cp:coreProperties>
</file>