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21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на оказание услуг сиделок гражданам пожилого возраста старше 80 лет,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Cs w:val="28"/>
        </w:rPr>
        <w:t xml:space="preserve">инвалидам 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группы, нуждающимся в посторонней помощи</w:t>
      </w:r>
      <w:r>
        <w:rPr>
          <w:b/>
          <w:bCs/>
          <w:szCs w:val="28"/>
        </w:rPr>
        <w:t>, проживающим на территории г.Перми</w:t>
      </w:r>
    </w:p>
    <w:p>
      <w:pPr>
        <w:pStyle w:val="Normal"/>
        <w:ind w:firstLine="70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spacing w:lineRule="exact" w:line="360" w:before="0" w:after="0"/>
        <w:ind w:firstLine="709"/>
        <w:jc w:val="both"/>
        <w:rPr/>
      </w:pPr>
      <w:r>
        <w:rPr>
          <w:b/>
          <w:sz w:val="24"/>
          <w:szCs w:val="24"/>
        </w:rPr>
        <w:t>Наименование услуг:</w:t>
      </w:r>
      <w:r>
        <w:rPr>
          <w:sz w:val="24"/>
          <w:szCs w:val="24"/>
        </w:rPr>
        <w:t xml:space="preserve"> услуги сиделок гражданам пожилого возраста старше 80 лет,  инвалидам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нуждающимся в посторонней помощи, </w:t>
      </w:r>
      <w:r>
        <w:rPr>
          <w:bCs/>
          <w:sz w:val="24"/>
          <w:szCs w:val="24"/>
        </w:rPr>
        <w:t>проживающим на территории г.Перми.</w:t>
      </w:r>
    </w:p>
    <w:p>
      <w:pPr>
        <w:pStyle w:val="21"/>
        <w:spacing w:lineRule="exact" w:line="36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Клиентская группа: </w:t>
      </w:r>
      <w:r>
        <w:rPr>
          <w:sz w:val="24"/>
          <w:szCs w:val="24"/>
        </w:rPr>
        <w:t xml:space="preserve">граждане пожилого возраста старше 80 лет, инвалид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нуждающиеся в посторонней помощи, </w:t>
      </w:r>
      <w:r>
        <w:rPr>
          <w:bCs/>
          <w:sz w:val="24"/>
          <w:szCs w:val="24"/>
        </w:rPr>
        <w:t>проживающим на территории г.Перми.</w:t>
      </w:r>
    </w:p>
    <w:p>
      <w:pPr>
        <w:pStyle w:val="Normal"/>
        <w:spacing w:lineRule="exact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арактеристики и объем оказываемых услуг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Услуги сиделки предоставляются гражданам пожилого возраста и инвалидам, нуждающимся в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4"/>
          <w:szCs w:val="24"/>
        </w:rPr>
        <w:t>Услуга предоставляется клиентам с целью более полной компенсации ограничений жизнедеятельности  в связи с болезнью и (или) в силу преклонного возраста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бор </w:t>
      </w:r>
      <w:r>
        <w:rPr>
          <w:sz w:val="24"/>
          <w:szCs w:val="24"/>
        </w:rPr>
        <w:t>получателей услуг</w:t>
      </w:r>
      <w:r>
        <w:rPr>
          <w:color w:val="000000"/>
          <w:sz w:val="24"/>
          <w:szCs w:val="24"/>
        </w:rPr>
        <w:t xml:space="preserve"> осуществляется Исполнителем по согласованию с Заказчиком. Первоначальный </w:t>
      </w:r>
      <w:r>
        <w:rPr>
          <w:sz w:val="24"/>
          <w:szCs w:val="24"/>
        </w:rPr>
        <w:t>набор получателей услуг в количестве не менее 25 человек</w:t>
      </w:r>
      <w:r>
        <w:rPr>
          <w:color w:val="000000"/>
          <w:sz w:val="24"/>
          <w:szCs w:val="24"/>
        </w:rPr>
        <w:t xml:space="preserve"> осуществляется Исполнителем </w:t>
      </w:r>
      <w:r>
        <w:rPr>
          <w:sz w:val="24"/>
          <w:szCs w:val="24"/>
        </w:rPr>
        <w:t xml:space="preserve">в течение 2 (двух) рабочих дней с момента заключения контракта, последующий набор получателей услуг </w:t>
      </w:r>
      <w:r>
        <w:rPr>
          <w:color w:val="000000"/>
          <w:sz w:val="24"/>
          <w:szCs w:val="24"/>
        </w:rPr>
        <w:t>осуществляе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отяжении всего срока оказания услуг по контракту. На каждого клиента заполняется личная карточка клиента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, вид услуги, частота предоставления услуги определяется Исполнителем самостоятельно, исходя из индивидуальных потребностей конкретного клиента. 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Общий объем оказываемых услуг</w:t>
      </w:r>
      <w:r>
        <w:rPr>
          <w:color w:val="000000"/>
          <w:sz w:val="24"/>
          <w:szCs w:val="24"/>
          <w:u w:val="single"/>
        </w:rPr>
        <w:t xml:space="preserve"> -5 400  часов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 получателей услуг</w:t>
      </w:r>
      <w:r>
        <w:rPr>
          <w:color w:val="000000"/>
          <w:sz w:val="24"/>
          <w:szCs w:val="24"/>
          <w:u w:val="single"/>
        </w:rPr>
        <w:t>- не менее 100 человек.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Срок оказания услуг</w:t>
      </w:r>
      <w:r>
        <w:rPr>
          <w:color w:val="000000"/>
          <w:sz w:val="24"/>
          <w:szCs w:val="24"/>
          <w:u w:val="single"/>
        </w:rPr>
        <w:t xml:space="preserve"> – с момента заключения муниципального контракта и до 01.12.2011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Примерный перечень предоставляемых услуг </w:t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55"/>
        <w:gridCol w:w="1990"/>
        <w:gridCol w:w="358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ок оказания услуг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Частот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получателя услуги навыкам самообслужива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ечение срока действия контракта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3 раз за период предоставления услуг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е артериального да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менее 5 раз за период</w:t>
            </w:r>
            <w:r>
              <w:rPr>
                <w:bCs/>
                <w:sz w:val="24"/>
                <w:szCs w:val="24"/>
              </w:rPr>
              <w:t xml:space="preserve"> предоставления услу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е температуры тел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работка и профилактика пролежней, опрелостей, ран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оложения тел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стел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 за состоянием больного, при необходимости вызов врача на д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пользовании подкладным судном, туалетом (в том числе обработка судн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гиеническая обработка уше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мена посте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нательного бель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одева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раздеван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умыва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 купани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ощь при передвижен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дом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огрев пищи, помощь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ринятии пищи, мытье посуд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азание психологической поддержки (общение, беседы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 каждом посещении клиен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контроля приема лекарственных средств по назначению врач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срока действия контрак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Отчетнос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сполнитель ежемесячно в срок до 5 числа месяца, следующего за отчетным периодом, представляет Заказчику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журнал учета посещений сиделкой каждого клиента (приложение № 3 к проекту контракта 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кт сдачи-приемки оказанных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чет-факту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окончании предоставления услуг сиделки Исполнитель в срок до 15.12.2011 представляет Заказчику:</w:t>
      </w:r>
    </w:p>
    <w:p>
      <w:pPr>
        <w:pStyle w:val="Normal"/>
        <w:numPr>
          <w:ilvl w:val="0"/>
          <w:numId w:val="2"/>
        </w:numPr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овый содержательный отчет, в котором должно быть отражено: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услуги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оказания услуги (с указанием районов города Перми)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услуги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олучателей услуги (в том числе указать в разрезе районов города)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получателей услуги с указанием Ф.И.О., адреса, телефона (сделать приложением к отчету)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услуг;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получателей услуги навыками самообслуживания; </w:t>
      </w:r>
    </w:p>
    <w:p>
      <w:pPr>
        <w:pStyle w:val="Normal"/>
        <w:numPr>
          <w:ilvl w:val="0"/>
          <w:numId w:val="1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</w:t>
      </w:r>
      <w:r>
        <w:rPr>
          <w:bCs/>
          <w:sz w:val="24"/>
          <w:szCs w:val="24"/>
        </w:rPr>
        <w:t>результатов предоставления услуги.</w:t>
      </w:r>
    </w:p>
    <w:p>
      <w:pPr>
        <w:pStyle w:val="Normal"/>
        <w:numPr>
          <w:ilvl w:val="0"/>
          <w:numId w:val="2"/>
        </w:numPr>
        <w:ind w:left="90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тоговый акт сдачи-приемки оказанных услуг</w:t>
      </w:r>
      <w:r>
        <w:rPr>
          <w:b/>
          <w:sz w:val="24"/>
          <w:szCs w:val="24"/>
        </w:rPr>
        <w:t>.</w:t>
      </w:r>
    </w:p>
    <w:p>
      <w:pPr>
        <w:pStyle w:val="Normal"/>
        <w:ind w:lef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54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получения услуг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ение услуги осуществляется на основании заявления (приложение № 2 к проекту контракта) клиента (либо законного представителя) и приложенных к нему документов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документа, удостоверяющего личность клиента (с отметкой о постоянной регистрации по месту жительства на территории г.Перми);</w:t>
      </w:r>
    </w:p>
    <w:p>
      <w:pPr>
        <w:pStyle w:val="Normal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я справки, выданной учреждением медико-социальной экспертизы, об установлении инвалидности (в случае признания гражданина инвалидом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ля граждан старше 80 лет, не являющихся инвалид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, - медицинское заключение о нуждаемости в постоянном постороннем ухо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Исполнитель в течение 2 (двух) рабочих дней после приема заявлений клиентов с приложением копий вышеуказанны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яет пакет документов для согласования Заказчику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ые карточки клиентов по утвержденной форме (Приложение № 4 к проекту контракт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клиента от предоставления услуг должен быть подтвержден документально (заявление об отказе, копия свидетельства о смерти (в случае смерти клиента)).  Заявление клиента об отказе, копия свидетельства о смерти (в случае смерти клиента) должны быть представлены Заказчику в течение 2 (двух) рабочих с момента их полу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а предоставляется клиентам бесплатно. Услуга предоставляется по мере необходимости, в том числе в выходные и праздничные дн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3:38:00Z</dcterms:created>
  <dc:creator>shabalina-si</dc:creator>
  <dc:description/>
  <cp:keywords/>
  <dc:language>en-US</dc:language>
  <cp:lastModifiedBy>shabalina-si</cp:lastModifiedBy>
  <dcterms:modified xsi:type="dcterms:W3CDTF">2011-06-14T04:54:00Z</dcterms:modified>
  <cp:revision>15</cp:revision>
  <dc:subject/>
  <dc:title/>
</cp:coreProperties>
</file>