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мобильных автогородков для МДОУ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мобильных автогородков для МДОУ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9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5000 Учебно - наглядные пособия, оборудование учеб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мобильных автогородков для МДОУ «Детский сад № 36 » г. Перми расположенного по адресу: Российская Федерация, 614068, Пермский край, ул. Екатерининская(Большевистская) , д. 142, - Постановление администрации г. Перми № 1102 от 24 ноября 2008 г. об утверждении долгосрочной целевой программы «Безопасный город» на 2009-2012 годы ( далее – ДЦП ) на 2011 год п. 3.5.4 в редакции Постановления Администрации г. Перми от № 187 от 29.04.2011, согласно Технического задания (Приложение 3),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имерных цен фирм- поставщиков учебного оборудования по ПДД (школ, детских садов). Прайс-листы фирм прикреплены в приложении Сопроводительная документац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6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9 7970500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49:00Z</dcterms:created>
  <dc:creator>Admin</dc:creator>
  <dc:description/>
  <cp:keywords/>
  <dc:language>en-US</dc:language>
  <cp:lastModifiedBy>Admin</cp:lastModifiedBy>
  <dcterms:modified xsi:type="dcterms:W3CDTF">2011-06-10T12:24:00Z</dcterms:modified>
  <cp:revision>3</cp:revision>
  <dc:subject/>
  <dc:title/>
</cp:coreProperties>
</file>