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16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борудования мобильных автогородков для МДОУ «Детский сад № 36 » г. Перми </w:t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мобильных автогородков для МДОУ «Детский сад № 36 » г. Перми расположенного по адресу: 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. Перми № 1102 от 24 ноября 2008 г. об утверждении  долгосрочной целевой программы «Безопасный город» на 2009-2012 годы ( далее – ДЦП ) на 2011 год п. 3.5.4  в редакции Постановления Администрации г. Перми от № 187 от  29.04.2011, согласно Технического задания (Приложение 3),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sz w:val="24"/>
                <w:szCs w:val="24"/>
              </w:rPr>
              <w:t>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борудования мобильных автогородков для МДОУ «Детский сад № 36 » г. Перм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мобильных автогородков для МДОУ «Детский сад № 36 » г. Перми расположенного по адресу: 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. Перми № 1102 от 24 ноября 2008 г. об утверждении  долгосрочной целевой программы «Безопасный город» на 2009-2012 годы ( далее – ДЦП ) на 2011 год п. 3.5.4  в редакции Постановления Администрации г. Перми от № 187 от  29.04.2011, согласно Технического задания (Приложение 3),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sz w:val="24"/>
                <w:szCs w:val="24"/>
              </w:rPr>
              <w:t>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6-08T09:05:00Z</dcterms:modified>
  <cp:revision>122</cp:revision>
  <dc:subject/>
  <dc:title>СОГЛАСОВАНО</dc:title>
</cp:coreProperties>
</file>