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0"/>
      </w:tblGrid>
      <w:tr>
        <w:trPr/>
        <w:tc>
          <w:tcPr>
            <w:tcW w:w="1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25" w:after="225"/>
              <w:ind w:left="225" w:right="225" w:hanging="0"/>
              <w:jc w:val="center"/>
              <w:rPr>
                <w:rFonts w:ascii="Verdana" w:hAnsi="Verdana" w:cs="Verdana"/>
                <w:b/>
                <w:b/>
                <w:bCs/>
                <w:color w:val="DD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DD0000"/>
                <w:sz w:val="24"/>
                <w:szCs w:val="24"/>
              </w:rPr>
              <w:t>Учебное оборудование по ПДД (школа, детский сад).</w:t>
            </w:r>
          </w:p>
          <w:p>
            <w:pPr>
              <w:pStyle w:val="Normal"/>
              <w:spacing w:lineRule="auto" w:line="240" w:before="225" w:after="225"/>
              <w:ind w:left="225" w:right="225" w:hanging="0"/>
              <w:jc w:val="center"/>
              <w:rPr/>
            </w:pPr>
            <w:r>
              <w:rPr/>
              <w:t>Учебное оборудование по ПДД:</w:t>
            </w:r>
          </w:p>
          <w:tbl>
            <w:tblPr>
              <w:tblW w:w="1155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11"/>
              <w:gridCol w:w="4064"/>
              <w:gridCol w:w="2264"/>
              <w:gridCol w:w="3637"/>
              <w:gridCol w:w="774"/>
            </w:tblGrid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д: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именование:</w:t>
                  </w:r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Рекомендации: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Характеристики: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Цена: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A3003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2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Настольно-напольная игра (магнитно-маркерный макет) – «Азбука дорог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700х800 (3шт.) Магнитно-маркерное панно. Полноцвет («городская инфраструктура», «пригород», «автогородок» или возможно по схеме прилегающей территории.) Модели-макеты: автомобили, дома, деревья, пешеходы, дорожные знаки, светофоры. Методические рекоменда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2366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A3012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3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ветофор транспортный с пешеходным переходом (стойка, основание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 / Автошкола, автопредприятие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=1700мм, » 12В/220В Электрифицирован, ручной и автономный режим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274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01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4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Базовый комплект светового оборудования "Дорожные знаки. Светофоры"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4500х1000 Электрифицированный, 97 сигналов, 3-х секционный, С дистанционным управлением. Паспорт.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4966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02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5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Базовый комплект светового оборудования «Дорожные знаки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 школа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3500х1500 Электрифицированный, 2-х секционный. Паспорт.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4771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03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6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Доска магнитно-маркерная комбинированная, панорамная, трехэлементная «Азбука дорожного движения» (рекомендовано приобретение магнитов К1009, К1010, К1011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3400х1000 Боковые элементы «Четырехсторонний перекресток» и «Круговое движение». Полноцветная печать. Профиль. Крепежные и декоративные элементы. Маркеры в комплекте. Методические рекомендации.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547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04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7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Доска магнитно-маркерная прилегающей территории «Схема микрорайона» (рекомендовано приобретение магнитов К1009, К1010, К1011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700х1000 На основании предоставленной территориальной схемы заказчиком. Маркеры в комплекте.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274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05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8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Доска магнитно-маркерная панорамная «Дорожное движение в городе» (рекомендовано приобретение магнитов К1009, К1010, К1011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 / Автошкола, автопредприятие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700х1000 Полноцветная печать. Профиль. Крепежные и декоративные элементы. Маркеры в комплекте.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67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06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9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Доска магнитно-маркерная панорамная «Азбука дорожного движения» (рекомендовано приобретение магнитов К1009, К1010, К1011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700х1000 Полноцветная печать. Профиль. Крепежные и декоративные элементы. Маркеры в комплекте. Методические рекомендации.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28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07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10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Доска магнитно-маркерная комбинированная, панорамная, трехэлементная "Дорожное движение в городе" (рекомендовано приобретение магнитов К1009, К1010, К1011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 / Автошкола, автопредприятие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3450х1000 Боковые элементы «Четырехсторонний перекресток» и «Круговое движение». Полноцветная печать. Профиль. Крепежные и декоративные элементы. Маркеры в комплекте.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547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08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11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Доска магнитно-маркерная панорамная, многофункциональная, электрифицированная «Светофоры в дорожных ситуациях» (рекомендовано приобретение магнитов К1009, К1010, К1011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 / Автошкола, автопредприятие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200х1100 Электрифицированная. Полноцветная печать. Профиль. Крепежные и декоративные элементы. Маркеры в комплекте. Методические рекомендации.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2054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09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12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Модели автомобилей с магнитным элементом (для магнитной доски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 / Автошкола, автопредприятие, предприятие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мплект (8шт.)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67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10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13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Дорожные знаки - на основе декоративного магнита (для магнитной доски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 / Автошкола, автопредприятие, предприятие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мплект. Фигурная нарезка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144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11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14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ветофоры, пешеходы, велосипедисты, регулировщики, объекты соц. Культ. Быта, пешеходная разметка, «лежачий полицейский» - на основе декоративного магнита (для магнитной доски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 / Автошкола, автопредприятие, предприятие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мплект, фигурная нарезка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053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14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15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Маркеры для магнитной доски - толщина письма 1-2мм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 / Автошкола, автопредприятие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мплект 4шт. Чехия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54,6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17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16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Базовый комплект светового оборудования «Транспортные светофоры» с дистанционным управлением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 / Автошкола, автопредприятие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500х1000 Электрифицированный, дистанционное управление, все светофоры по учебному плану, паспорт. Полноцветная печать. Методические рекомендации.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2431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18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17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Маркер для магнитной доски - толщина письма 3мм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 / Автошкола, автопредприятие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мплект 3шт. Чехия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6,7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41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18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Доска магнитно-маркерная двухсторонняя «Азбука дорожного движения» на стойках (разборная) (рекомендовано приобретение магнитов К1009, К1010, К1011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700х1000 Оборотная сторона «Четырехсторонний перекресток» и «Круговое движение». Полноцветная печать. Профиль. Крепежные и декоративные элементы. Маркеры в комплекте. Методические рекомендации.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1648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43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19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Маркеры для магнитной доски – толщина письма 5мм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 / Автошкола, автопредприятие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мплект 4шт. Чехия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23,5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44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20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Губка для маркерной доски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 / Автошкола, автопредприятие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50х120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24,7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45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21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Спрей-очиститель для маркерных досок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 / Автошкола, автопредприятие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Спрей-очиститель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257,4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M5004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22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Уголок безопасности дорожного движения (Школа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800х1200 Панель, профиль, 8 карманов, 11 иллюстраций, оргстекло, методические рекомендации по оформлению уголка.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4940</w:t>
                  </w:r>
                </w:p>
              </w:tc>
            </w:tr>
          </w:tbl>
          <w:p>
            <w:pPr>
              <w:pStyle w:val="Normal"/>
              <w:spacing w:lineRule="auto" w:line="240" w:before="225" w:after="225"/>
              <w:ind w:left="225" w:right="225" w:hanging="0"/>
              <w:jc w:val="center"/>
              <w:rPr/>
            </w:pPr>
            <w:r>
              <w:rPr/>
              <w:t>Стенды по ПДД:</w:t>
            </w:r>
          </w:p>
          <w:tbl>
            <w:tblPr>
              <w:tblW w:w="1155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5"/>
              <w:gridCol w:w="4064"/>
              <w:gridCol w:w="2264"/>
              <w:gridCol w:w="3663"/>
              <w:gridCol w:w="774"/>
            </w:tblGrid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д: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именование:</w:t>
                  </w:r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Рекомендации: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Характеристики: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Цена: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01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23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тенды «Твой друг-светофор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00х1000 (3шт.) Панель, профиль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5850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02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24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тенд «Ребята! Будьте внимательны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00х1000 Панель, профиль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2340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03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25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тенд «Памятка юного пешехода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00х1000 Панель, профиль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2340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05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26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тенды «Дорожные знаки №1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00х1000 (4шт) Панель, профиль, (все знаки)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6370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09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27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тенды «Первая помощь при ДТП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900х1200 (2шт.) Панель, профиль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5070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10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28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тенд «Я - пассажир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00х1000 Панель, профиль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2340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13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29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тенд «Правила дорожного движения для велосипедистов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00х1000 Панель, профиль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2340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19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30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тенды «Обязанности велосипедиста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00х1000 (2шт.) Панель, профиль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4550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20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31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тенды «Обязанности пешехода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00х1000 (2шт.) Панель, профиль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4550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51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32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тенд «Осторожно. Терроризм!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00х1500 (1шт.) Панель, профиль.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3120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64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33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тенд «Аптечка первой помощи» (автомобильная, образцы под оргстеклом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950х650 Профиль (наглядные образцы под оргстеклом)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534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66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34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тенды «В стране дорожных знаков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00х1000 (7шт.) Панель, профиль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2740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68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35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тенды «Дорожные знаки №4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000х1350 (4шт) Панель, профиль, (все знаки)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8710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69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36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тенды «Кажется безопасно, нет - опасно!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00х1000 (5шт.) Панель, профиль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9360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94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37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тенд «Дорожные знаки» (изменения 2006г.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00х1000 Панель, профиль.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2340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126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38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Стенды «Правила дорожного движения для школьников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</w:t>
                  </w:r>
                </w:p>
              </w:tc>
              <w:tc>
                <w:tcPr>
                  <w:tcW w:w="3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00х1000 (5шт.) Панель, профиль. Полноцветная печать. Крепежные и декоративные элементы.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9360</w:t>
                  </w:r>
                </w:p>
              </w:tc>
            </w:tr>
          </w:tbl>
          <w:p>
            <w:pPr>
              <w:pStyle w:val="Normal"/>
              <w:spacing w:lineRule="auto" w:line="240" w:before="225" w:after="225"/>
              <w:ind w:left="225" w:right="225" w:hanging="0"/>
              <w:jc w:val="center"/>
              <w:rPr/>
            </w:pPr>
            <w:r>
              <w:rPr/>
              <w:t>Настольные игры, методический материал:</w:t>
            </w:r>
          </w:p>
          <w:tbl>
            <w:tblPr>
              <w:tblW w:w="1155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94"/>
              <w:gridCol w:w="4064"/>
              <w:gridCol w:w="2264"/>
              <w:gridCol w:w="3657"/>
              <w:gridCol w:w="771"/>
            </w:tblGrid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д: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именование:</w:t>
                  </w:r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Рекомендации: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Характеристики: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Цена: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01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39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За рулем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 батарейках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968,5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02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40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Мы спешим в школу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стольно-печатная игра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201,5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03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41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"Дорога"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стольно-печатная игра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78,1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05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42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Улица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стольно-печатная игра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201,5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06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43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Умный шнурок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стольно-печатная игра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243,1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07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44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Дорожные знаки №8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омино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10,5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08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45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Дорожные знаки №1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стольно-печатная игра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97,5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09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46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Законы улиц и дорог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стольно-печатная игра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19,6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10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47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Час пик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стольно-печатная игра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05,3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11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48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Знаки дорожного движения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стольно-печатная игра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93,6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12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49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Светофор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стольно-печатная игра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549,9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13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50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«Дорожные знаки №2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стольно-печатная игра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63,7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17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51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Лото осторожностей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Лото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09,2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18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52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Прогулка по городу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Лото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09,2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19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53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"Веселый городок"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нструктор (65 дет.)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559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20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54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Транспорт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нструктор (95 дет.)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509,6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21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55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Мы едем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убики логика (12шт.)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31,3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22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56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Лото пешехода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Лото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84,5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24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57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О чем говорят дорожные знаки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мплект дорожных знаков (Формат А4)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218,4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25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58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Памятка юного пешехода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Блокнот 100х145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0,2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26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59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Азбука пешехода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стольная развивающая игра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66,4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27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60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Большая прогулка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Обучающая игра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27,4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29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61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Дорога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ое домино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13,1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30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62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Машины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убики, 9шт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88,4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31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63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"Транспорт"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убики, 6шт.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63,8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32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64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Транспорт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омино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92,4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34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65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«Я - водитель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стольно-печатная игра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98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37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66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"Лото водитель-пассажир"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Лото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98,8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H4038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67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"Дети и дорога"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мплект демонстрационного материала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04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K1025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68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Магниты-пазлы «Автомобиль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000х1000 (55 шт.)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4940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П3015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69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«Дорожная безопасность 4 класс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Учебная книжка-тетрадь, 32с.:ил, обл. (Min заказ 30 шт.)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6,7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П3022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70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«Дорожная безопасность 1 класс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Учебная книжка-тетрадь, 32с.:ил, обл.(Min заказ 30 шт.)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6,7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П3023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71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«Дорожная безопасность 2 класс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Учебная книжка-тетрадь, 32с.:ил, обл. (Min заказ 30 шт.)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6,7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П3024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72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«Дорожная безопасность 3 класс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Учебная книжка-тетрадь, 32с.:ил, обл. (Min заказ 30 шт.)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6,7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П3025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73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«Дорожная безопасность: обучение и воспитание младшего школьника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Учебно-методическое пособие к рабочей тетради, 80с, обл. (Min заказ 50 шт.)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76,7</w:t>
                  </w:r>
                </w:p>
              </w:tc>
            </w:tr>
          </w:tbl>
          <w:p>
            <w:pPr>
              <w:pStyle w:val="Normal"/>
              <w:spacing w:lineRule="auto" w:line="240" w:before="225" w:after="225"/>
              <w:ind w:left="225" w:right="225" w:hanging="0"/>
              <w:jc w:val="center"/>
              <w:rPr/>
            </w:pPr>
            <w:r>
              <w:rPr/>
              <w:t>Учебная напольно - игровая площадка (Детский сад):</w:t>
            </w:r>
          </w:p>
          <w:tbl>
            <w:tblPr>
              <w:tblW w:w="1155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5"/>
              <w:gridCol w:w="4064"/>
              <w:gridCol w:w="2264"/>
              <w:gridCol w:w="3666"/>
              <w:gridCol w:w="771"/>
            </w:tblGrid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д: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именование:</w:t>
                  </w:r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Рекомендации:</w:t>
                  </w:r>
                </w:p>
              </w:tc>
              <w:tc>
                <w:tcPr>
                  <w:tcW w:w="3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Характеристики: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Цена: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A3001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74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Форма инспектора ГИБДД (детский вариант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</w:t>
                  </w:r>
                </w:p>
              </w:tc>
              <w:tc>
                <w:tcPr>
                  <w:tcW w:w="3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мплект, Жезл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3666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A3010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75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Комплект стоек «Дорожные знаки №2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</w:t>
                  </w:r>
                </w:p>
              </w:tc>
              <w:tc>
                <w:tcPr>
                  <w:tcW w:w="3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4 стойки и 10 дорожных знаков, Н=1200мм, d=20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5044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95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76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Четырехсторонний перекресток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ский сад</w:t>
                  </w:r>
                </w:p>
              </w:tc>
              <w:tc>
                <w:tcPr>
                  <w:tcW w:w="3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3700х3700 (двухсторонний). Линии разметки, пешеходный переход. Пластик.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8060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96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77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Игровой комплект «Жилет-накидка «дорожный знак», «автомобиль» и т.д.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</w:t>
                  </w:r>
                </w:p>
              </w:tc>
              <w:tc>
                <w:tcPr>
                  <w:tcW w:w="3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Полноцветные, сменные выклейки (Жилет-8шт., наклейки-16шт.)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5668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C2097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78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ветофор транспортный (три сигнала) с пешеходным переходом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</w:t>
                  </w:r>
                </w:p>
              </w:tc>
              <w:tc>
                <w:tcPr>
                  <w:tcW w:w="3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=1300 стойка. Пластиковый, с магнитными цветными элементами, Место для крепления дорожного знака.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4576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Ж002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79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Жез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</w:t>
                  </w:r>
                </w:p>
              </w:tc>
              <w:tc>
                <w:tcPr>
                  <w:tcW w:w="3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ревянный, со светоотражающими полосами.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40,4</w:t>
                  </w:r>
                </w:p>
              </w:tc>
            </w:tr>
          </w:tbl>
          <w:p>
            <w:pPr>
              <w:pStyle w:val="Normal"/>
              <w:spacing w:lineRule="auto" w:line="240" w:before="225" w:after="225"/>
              <w:ind w:left="225" w:right="225" w:hanging="0"/>
              <w:jc w:val="center"/>
              <w:rPr/>
            </w:pPr>
            <w:r>
              <w:rPr/>
              <w:t>Дополнительное оборудование:</w:t>
            </w:r>
          </w:p>
          <w:tbl>
            <w:tblPr>
              <w:tblW w:w="1155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11"/>
              <w:gridCol w:w="4064"/>
              <w:gridCol w:w="2264"/>
              <w:gridCol w:w="3486"/>
              <w:gridCol w:w="925"/>
            </w:tblGrid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д: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аименование:</w:t>
                  </w:r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Рекомендации: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Характеристики: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4E4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Цена: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A3006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80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Комплект ограничительных стоек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Высота – 1300 мм. Труба – полипропилен - 25 мм. Светоотражающие элементы. Утяжеленное основание - 5 кг. Комплект 10 шт.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338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A3007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81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Конус оградительный сигнальный светоотражающий, одна полоса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=320 (оранжевый) (жесткий)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66,4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A3008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82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Комплект стоек «Дорожные знаки» №1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0 стоек и 10 дорожных знаков, H=1200, d27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624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A3009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83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Конус оградительный сигнальный светоотражающий, одна полоса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 / Автошкола, автопредприятие, ГИБДД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=320 (оранжевый) (мягкий)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76,8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A3011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84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Конус оградительный сигнальный не светоотражающий, две полосы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 / Детский сад / Автошкола, автопредприятие, ГИБДД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=520 (мягкий), оранжевый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374,4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A3018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85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Конус оградительный сигнальный светоотражающий, две полосы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 / Детский сад / Автошкола, автопредприятие, ГИБДД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Н=520 (мягкий), оранжевый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387,4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M5001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86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тол 2-х местный для детских автоклассов (специализированный) с 2-мя стульями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200х500 Поверхность: красочные детские иллюстрации по профилактике детского травматизма, оргстекло-ламинат, ударопрочные уголки.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624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6004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87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лайд-проектор (автофокус, каб.пульт, объектив FF 90 мм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Автошкола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Германия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832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6005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88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Слайды «Правила дорожного движения в городе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мплект (30 шт.)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247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6006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89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Мультимедиа-проектор (объектив с ручным зумом и фокусированием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 / Автошкола, автопредприятие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Формат: 4:3, поддержка 16:9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38207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6007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90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Диапроектор (эпидиаскоп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 / Детский сад / Автошкола, автопредприятие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эпидиаскоп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8006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6013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91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Экран стационарный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 / Автошкола, автопредприятие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250х1250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3770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6014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92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Видеокассета «Улица полна неожиданностей»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етский сад, школа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Видеокассета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442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6015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93" w:tgtFrame="_blank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8"/>
                        <w:u w:val="single"/>
                      </w:rPr>
                      <w:t>Светоотражающие подвески, значки, наклейки для пешеходов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Автошкола, автопредприятие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Размер 45,55,65мм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от 23 руб/шт.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6037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94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Оверхед-проектор (кодоскоп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 / Детский сад / Автошкола, автопредприятие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одоскоп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9149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Д6038</w:t>
                  </w:r>
                </w:p>
              </w:tc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hyperlink r:id="rId95">
                    <w:r>
                      <w:rPr>
                        <w:rStyle w:val="InternetLink"/>
                        <w:rFonts w:cs="Verdana" w:ascii="Verdana" w:hAnsi="Verdana"/>
                        <w:color w:val="FF0000"/>
                        <w:sz w:val="18"/>
                        <w:u w:val="single"/>
                      </w:rPr>
                      <w:t>Копировальный аппарат (ксерокс)</w:t>
                    </w:r>
                  </w:hyperlink>
                </w:p>
              </w:tc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Школа / Детский сад / Автошкола, автопредприятие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ксерокс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8"/>
                      <w:szCs w:val="18"/>
                    </w:rPr>
                    <w:t>1232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¤ </w:t>
            </w:r>
            <w:hyperlink r:id="rId96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t>Учебное оборудование по ПДД (школа, детский сад)</w:t>
              </w:r>
            </w:hyperlink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¤ </w:t>
            </w:r>
            <w:hyperlink r:id="rId97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t>Учебное оборудование по ПДД (автошколы, учебные центры, автопредприятия, ГИБДД)</w:t>
              </w:r>
            </w:hyperlink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¤ </w:t>
            </w:r>
            <w:hyperlink r:id="rId98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t>Учебное оборудование "Картинг-класс"</w:t>
              </w:r>
            </w:hyperlink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¤ </w:t>
            </w:r>
            <w:hyperlink r:id="rId99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t>Оборудование "БЕЗОПАСНОЕ КОЛЕСО"</w:t>
              </w:r>
            </w:hyperlink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¤ </w:t>
            </w:r>
            <w:hyperlink r:id="rId100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t>Учебное оборудование по пожарной безопасности, ЧС, ГО, военной подготовке (школа)</w:t>
              </w:r>
            </w:hyperlink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¤ </w:t>
            </w:r>
            <w:hyperlink r:id="rId101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t>Проектирование и строительство АВТОГОРОДКОВ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25" w:after="225"/>
              <w:ind w:left="225" w:right="225" w:hanging="0"/>
              <w:rPr>
                <w:rFonts w:ascii="Verdana" w:hAnsi="Verdana" w:cs="Verdana"/>
                <w:sz w:val="18"/>
                <w:szCs w:val="18"/>
              </w:rPr>
            </w:pPr>
            <w:hyperlink r:id="rId102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t>Наверх страницы.</w:t>
              </w:r>
            </w:hyperlink>
          </w:p>
        </w:tc>
      </w:tr>
      <w:tr>
        <w:trPr/>
        <w:tc>
          <w:tcPr>
            <w:tcW w:w="1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0000" cy="190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" t="-189" r="-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4"/>
      <w:footerReference w:type="default" r:id="rId105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620000" cy="1047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25" w:after="225"/>
      <w:ind w:left="225" w:right="225" w:hanging="0"/>
    </w:pPr>
    <w:rPr>
      <w:rFonts w:ascii="Verdana" w:hAnsi="Verdana" w:eastAsia="Times New Roman" w:cs="Times New Roman"/>
      <w:sz w:val="18"/>
      <w:szCs w:val="18"/>
    </w:rPr>
  </w:style>
  <w:style w:type="paragraph" w:styleId="Leftnav">
    <w:name w:val="left_nav"/>
    <w:basedOn w:val="Normal"/>
    <w:qFormat/>
    <w:pPr>
      <w:spacing w:lineRule="auto" w:line="240" w:before="60" w:after="60"/>
      <w:ind w:left="60" w:right="60" w:hanging="0"/>
    </w:pPr>
    <w:rPr>
      <w:rFonts w:ascii="Verdana" w:hAnsi="Verdana" w:eastAsia="Times New Roman" w:cs="Times New Roman"/>
      <w:sz w:val="18"/>
      <w:szCs w:val="18"/>
    </w:rPr>
  </w:style>
  <w:style w:type="paragraph" w:styleId="Podrazd">
    <w:name w:val="pod_razd"/>
    <w:basedOn w:val="Normal"/>
    <w:qFormat/>
    <w:pPr>
      <w:spacing w:lineRule="auto" w:line="240" w:before="225" w:after="225"/>
      <w:ind w:left="225" w:right="225" w:hanging="0"/>
    </w:pPr>
    <w:rPr>
      <w:rFonts w:ascii="Verdana" w:hAnsi="Verdana" w:eastAsia="Times New Roman" w:cs="Times New Roman"/>
      <w:b/>
      <w:bCs/>
      <w:color w:val="000000"/>
      <w:sz w:val="23"/>
      <w:szCs w:val="23"/>
    </w:rPr>
  </w:style>
  <w:style w:type="paragraph" w:styleId="Mainborder">
    <w:name w:val="main_bord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25" w:after="225"/>
      <w:ind w:left="225" w:right="225" w:hanging="0"/>
    </w:pPr>
    <w:rPr>
      <w:rFonts w:ascii="Verdana" w:hAnsi="Verdana" w:eastAsia="Times New Roman" w:cs="Times New Roman"/>
      <w:sz w:val="18"/>
      <w:szCs w:val="18"/>
    </w:rPr>
  </w:style>
  <w:style w:type="paragraph" w:styleId="Topnav">
    <w:name w:val="top_nav"/>
    <w:basedOn w:val="Normal"/>
    <w:qFormat/>
    <w:pPr>
      <w:spacing w:lineRule="auto" w:line="240" w:before="60" w:after="60"/>
      <w:ind w:left="60" w:right="60" w:hanging="0"/>
      <w:textAlignment w:val="center"/>
    </w:pPr>
    <w:rPr>
      <w:rFonts w:ascii="Verdana" w:hAnsi="Verdana" w:eastAsia="Times New Roman" w:cs="Times New Roman"/>
      <w:sz w:val="23"/>
      <w:szCs w:val="23"/>
    </w:rPr>
  </w:style>
  <w:style w:type="paragraph" w:styleId="Viraj">
    <w:name w:val="viraj"/>
    <w:basedOn w:val="Normal"/>
    <w:qFormat/>
    <w:pPr>
      <w:spacing w:lineRule="auto" w:line="240" w:before="225" w:after="225"/>
      <w:ind w:left="225" w:right="225" w:hanging="0"/>
    </w:pPr>
    <w:rPr>
      <w:rFonts w:ascii="Verdana" w:hAnsi="Verdana" w:eastAsia="Times New Roman" w:cs="Times New Roman"/>
      <w:b/>
      <w:bCs/>
      <w:color w:val="DD0000"/>
      <w:sz w:val="24"/>
      <w:szCs w:val="24"/>
    </w:rPr>
  </w:style>
  <w:style w:type="paragraph" w:styleId="Vir">
    <w:name w:val="vir"/>
    <w:basedOn w:val="Normal"/>
    <w:qFormat/>
    <w:pPr>
      <w:spacing w:lineRule="auto" w:line="240" w:before="225" w:after="225"/>
      <w:ind w:left="225" w:right="225" w:hanging="0"/>
    </w:pPr>
    <w:rPr>
      <w:rFonts w:ascii="Verdana" w:hAnsi="Verdana" w:eastAsia="Times New Roman" w:cs="Times New Roman"/>
      <w:color w:val="003300"/>
      <w:sz w:val="30"/>
      <w:szCs w:val="30"/>
    </w:rPr>
  </w:style>
  <w:style w:type="paragraph" w:styleId="Vir2">
    <w:name w:val="vir2"/>
    <w:basedOn w:val="Normal"/>
    <w:qFormat/>
    <w:pPr>
      <w:spacing w:lineRule="auto" w:line="240" w:before="300" w:after="300"/>
      <w:ind w:left="300" w:right="300" w:hanging="0"/>
    </w:pPr>
    <w:rPr>
      <w:rFonts w:ascii="Verdana" w:hAnsi="Verdana" w:eastAsia="Times New Roman" w:cs="Times New Roman"/>
      <w:color w:val="003300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s-servis73.ru/view_good.php-id=1222.htm" TargetMode="External"/><Relationship Id="rId3" Type="http://schemas.openxmlformats.org/officeDocument/2006/relationships/hyperlink" Target="http://klass-servis73.ru/view_good.php-id=1220.htm" TargetMode="External"/><Relationship Id="rId4" Type="http://schemas.openxmlformats.org/officeDocument/2006/relationships/hyperlink" Target="http://klass-servis73.ru/view_good.php-id=1201.htm" TargetMode="External"/><Relationship Id="rId5" Type="http://schemas.openxmlformats.org/officeDocument/2006/relationships/hyperlink" Target="http://klass-servis73.ru/view_good.php-id=1203.htm" TargetMode="External"/><Relationship Id="rId6" Type="http://schemas.openxmlformats.org/officeDocument/2006/relationships/hyperlink" Target="http://klass-servis73.ru/view_good.php-id=1209.htm" TargetMode="External"/><Relationship Id="rId7" Type="http://schemas.openxmlformats.org/officeDocument/2006/relationships/hyperlink" Target="http://klass-servis73.ru/view_good.php-id=1210.htm" TargetMode="External"/><Relationship Id="rId8" Type="http://schemas.openxmlformats.org/officeDocument/2006/relationships/hyperlink" Target="http://klass-servis73.ru/view_good.php-id=1205.htm" TargetMode="External"/><Relationship Id="rId9" Type="http://schemas.openxmlformats.org/officeDocument/2006/relationships/hyperlink" Target="http://klass-servis73.ru/view_good.php-id=1207.htm" TargetMode="External"/><Relationship Id="rId10" Type="http://schemas.openxmlformats.org/officeDocument/2006/relationships/hyperlink" Target="http://klass-servis73.ru/view_good.php-id=1206.htm" TargetMode="External"/><Relationship Id="rId11" Type="http://schemas.openxmlformats.org/officeDocument/2006/relationships/hyperlink" Target="http://klass-servis73.ru/view_good.php-id=1211.htm" TargetMode="External"/><Relationship Id="rId12" Type="http://schemas.openxmlformats.org/officeDocument/2006/relationships/hyperlink" Target="http://klass-servis73.ru/view_good.php-id=1212.htm" TargetMode="External"/><Relationship Id="rId13" Type="http://schemas.openxmlformats.org/officeDocument/2006/relationships/hyperlink" Target="http://klass-servis73.ru/view_good.php-id=1213.htm" TargetMode="External"/><Relationship Id="rId14" Type="http://schemas.openxmlformats.org/officeDocument/2006/relationships/hyperlink" Target="http://klass-servis73.ru/view_good.php-id=1214.htm" TargetMode="External"/><Relationship Id="rId15" Type="http://schemas.openxmlformats.org/officeDocument/2006/relationships/hyperlink" Target="http://klass-servis73.ru/view_good.php-id=1215.htm" TargetMode="External"/><Relationship Id="rId16" Type="http://schemas.openxmlformats.org/officeDocument/2006/relationships/hyperlink" Target="http://klass-servis73.ru/view_good.php-id=1204.htm" TargetMode="External"/><Relationship Id="rId17" Type="http://schemas.openxmlformats.org/officeDocument/2006/relationships/hyperlink" Target="http://klass-servis73.ru/view_good.php-id=1216.htm" TargetMode="External"/><Relationship Id="rId18" Type="http://schemas.openxmlformats.org/officeDocument/2006/relationships/hyperlink" Target="http://klass-servis73.ru/view_good.php-id=1208.htm" TargetMode="External"/><Relationship Id="rId19" Type="http://schemas.openxmlformats.org/officeDocument/2006/relationships/hyperlink" Target="http://klass-servis73.ru/view_good.php-id=1217.htm" TargetMode="External"/><Relationship Id="rId20" Type="http://schemas.openxmlformats.org/officeDocument/2006/relationships/hyperlink" Target="http://klass-servis73.ru/view_good.php-id=1218.htm" TargetMode="External"/><Relationship Id="rId21" Type="http://schemas.openxmlformats.org/officeDocument/2006/relationships/hyperlink" Target="http://klass-servis73.ru/view_good.php-id=1219.htm" TargetMode="External"/><Relationship Id="rId22" Type="http://schemas.openxmlformats.org/officeDocument/2006/relationships/hyperlink" Target="http://klass-servis73.ru/view_good.php-id=1221.htm" TargetMode="External"/><Relationship Id="rId23" Type="http://schemas.openxmlformats.org/officeDocument/2006/relationships/hyperlink" Target="http://klass-servis73.ru/view_good.php-id=1223.htm" TargetMode="External"/><Relationship Id="rId24" Type="http://schemas.openxmlformats.org/officeDocument/2006/relationships/hyperlink" Target="http://klass-servis73.ru/view_good.php-id=1224.htm" TargetMode="External"/><Relationship Id="rId25" Type="http://schemas.openxmlformats.org/officeDocument/2006/relationships/hyperlink" Target="http://klass-servis73.ru/view_good.php-id=1225.htm" TargetMode="External"/><Relationship Id="rId26" Type="http://schemas.openxmlformats.org/officeDocument/2006/relationships/hyperlink" Target="http://klass-servis73.ru/view_good.php-id=1232.htm" TargetMode="External"/><Relationship Id="rId27" Type="http://schemas.openxmlformats.org/officeDocument/2006/relationships/hyperlink" Target="http://klass-servis73.ru/view_good.php-id=1236.htm" TargetMode="External"/><Relationship Id="rId28" Type="http://schemas.openxmlformats.org/officeDocument/2006/relationships/hyperlink" Target="http://klass-servis73.ru/view_good.php-id=1226.htm" TargetMode="External"/><Relationship Id="rId29" Type="http://schemas.openxmlformats.org/officeDocument/2006/relationships/hyperlink" Target="http://klass-servis73.ru/view_good.php-id=1228.htm" TargetMode="External"/><Relationship Id="rId30" Type="http://schemas.openxmlformats.org/officeDocument/2006/relationships/hyperlink" Target="http://klass-servis73.ru/view_good.php-id=1227.htm" TargetMode="External"/><Relationship Id="rId31" Type="http://schemas.openxmlformats.org/officeDocument/2006/relationships/hyperlink" Target="http://klass-servis73.ru/view_good.php-id=1229.htm" TargetMode="External"/><Relationship Id="rId32" Type="http://schemas.openxmlformats.org/officeDocument/2006/relationships/hyperlink" Target="http://klass-servis73.ru/view_good.php-id=1235.htm" TargetMode="External"/><Relationship Id="rId33" Type="http://schemas.openxmlformats.org/officeDocument/2006/relationships/hyperlink" Target="http://klass-servis73.ru/view_good.php-id=1237.htm" TargetMode="External"/><Relationship Id="rId34" Type="http://schemas.openxmlformats.org/officeDocument/2006/relationships/hyperlink" Target="http://klass-servis73.ru/view_good.php-id=1230.htm" TargetMode="External"/><Relationship Id="rId35" Type="http://schemas.openxmlformats.org/officeDocument/2006/relationships/hyperlink" Target="http://klass-servis73.ru/view_good.php-id=1233.htm" TargetMode="External"/><Relationship Id="rId36" Type="http://schemas.openxmlformats.org/officeDocument/2006/relationships/hyperlink" Target="http://klass-servis73.ru/view_good.php-id=1231.htm" TargetMode="External"/><Relationship Id="rId37" Type="http://schemas.openxmlformats.org/officeDocument/2006/relationships/hyperlink" Target="http://klass-servis73.ru/view_good.php-id=1234.htm" TargetMode="External"/><Relationship Id="rId38" Type="http://schemas.openxmlformats.org/officeDocument/2006/relationships/hyperlink" Target="http://klass-servis73.ru/view_good.php-id=2549.htm" TargetMode="External"/><Relationship Id="rId39" Type="http://schemas.openxmlformats.org/officeDocument/2006/relationships/hyperlink" Target="http://klass-servis73.ru/view_good.php-id=1238.htm" TargetMode="External"/><Relationship Id="rId40" Type="http://schemas.openxmlformats.org/officeDocument/2006/relationships/hyperlink" Target="http://klass-servis73.ru/view_good.php-id=1240.htm" TargetMode="External"/><Relationship Id="rId41" Type="http://schemas.openxmlformats.org/officeDocument/2006/relationships/hyperlink" Target="http://klass-servis73.ru/view_good.php-id=1241.htm" TargetMode="External"/><Relationship Id="rId42" Type="http://schemas.openxmlformats.org/officeDocument/2006/relationships/hyperlink" Target="http://klass-servis73.ru/view_good.php-id=1242.htm" TargetMode="External"/><Relationship Id="rId43" Type="http://schemas.openxmlformats.org/officeDocument/2006/relationships/hyperlink" Target="http://klass-servis73.ru/view_good.php-id=1243.htm" TargetMode="External"/><Relationship Id="rId44" Type="http://schemas.openxmlformats.org/officeDocument/2006/relationships/hyperlink" Target="http://klass-servis73.ru/view_good.php-id=1247.htm" TargetMode="External"/><Relationship Id="rId45" Type="http://schemas.openxmlformats.org/officeDocument/2006/relationships/hyperlink" Target="http://klass-servis73.ru/view_good.php-id=1245.htm" TargetMode="External"/><Relationship Id="rId46" Type="http://schemas.openxmlformats.org/officeDocument/2006/relationships/hyperlink" Target="http://klass-servis73.ru/view_good.php-id=1248.htm" TargetMode="External"/><Relationship Id="rId47" Type="http://schemas.openxmlformats.org/officeDocument/2006/relationships/hyperlink" Target="http://klass-servis73.ru/view_good.php-id=1249.htm" TargetMode="External"/><Relationship Id="rId48" Type="http://schemas.openxmlformats.org/officeDocument/2006/relationships/hyperlink" Target="http://klass-servis73.ru/view_good.php-id=1250.htm" TargetMode="External"/><Relationship Id="rId49" Type="http://schemas.openxmlformats.org/officeDocument/2006/relationships/hyperlink" Target="http://klass-servis73.ru/view_good.php-id=1244.htm" TargetMode="External"/><Relationship Id="rId50" Type="http://schemas.openxmlformats.org/officeDocument/2006/relationships/hyperlink" Target="http://klass-servis73.ru/view_good.php-id=1246.htm" TargetMode="External"/><Relationship Id="rId51" Type="http://schemas.openxmlformats.org/officeDocument/2006/relationships/hyperlink" Target="http://klass-servis73.ru/view_good.php-id=1251.htm" TargetMode="External"/><Relationship Id="rId52" Type="http://schemas.openxmlformats.org/officeDocument/2006/relationships/hyperlink" Target="http://klass-servis73.ru/view_good.php-id=1252.htm" TargetMode="External"/><Relationship Id="rId53" Type="http://schemas.openxmlformats.org/officeDocument/2006/relationships/hyperlink" Target="http://klass-servis73.ru/view_good.php-id=1253.htm" TargetMode="External"/><Relationship Id="rId54" Type="http://schemas.openxmlformats.org/officeDocument/2006/relationships/hyperlink" Target="http://klass-servis73.ru/view_good.php-id=1254.htm" TargetMode="External"/><Relationship Id="rId55" Type="http://schemas.openxmlformats.org/officeDocument/2006/relationships/hyperlink" Target="http://klass-servis73.ru/view_good.php-id=1255.htm" TargetMode="External"/><Relationship Id="rId56" Type="http://schemas.openxmlformats.org/officeDocument/2006/relationships/hyperlink" Target="http://klass-servis73.ru/view_good.php-id=1256.htm" TargetMode="External"/><Relationship Id="rId57" Type="http://schemas.openxmlformats.org/officeDocument/2006/relationships/hyperlink" Target="http://klass-servis73.ru/view_good.php-id=1258.htm" TargetMode="External"/><Relationship Id="rId58" Type="http://schemas.openxmlformats.org/officeDocument/2006/relationships/hyperlink" Target="http://klass-servis73.ru/view_good.php-id=1267.htm" TargetMode="External"/><Relationship Id="rId59" Type="http://schemas.openxmlformats.org/officeDocument/2006/relationships/hyperlink" Target="http://klass-servis73.ru/view_good.php-id=1257.htm" TargetMode="External"/><Relationship Id="rId60" Type="http://schemas.openxmlformats.org/officeDocument/2006/relationships/hyperlink" Target="http://klass-servis73.ru/view_good.php-id=1259.htm" TargetMode="External"/><Relationship Id="rId61" Type="http://schemas.openxmlformats.org/officeDocument/2006/relationships/hyperlink" Target="http://klass-servis73.ru/view_good.php-id=1260.htm" TargetMode="External"/><Relationship Id="rId62" Type="http://schemas.openxmlformats.org/officeDocument/2006/relationships/hyperlink" Target="http://klass-servis73.ru/view_good.php-id=1261.htm" TargetMode="External"/><Relationship Id="rId63" Type="http://schemas.openxmlformats.org/officeDocument/2006/relationships/hyperlink" Target="http://klass-servis73.ru/view_good.php-id=1262.htm" TargetMode="External"/><Relationship Id="rId64" Type="http://schemas.openxmlformats.org/officeDocument/2006/relationships/hyperlink" Target="http://klass-servis73.ru/view_good.php-id=1263.htm" TargetMode="External"/><Relationship Id="rId65" Type="http://schemas.openxmlformats.org/officeDocument/2006/relationships/hyperlink" Target="http://klass-servis73.ru/view_good.php-id=1239.htm" TargetMode="External"/><Relationship Id="rId66" Type="http://schemas.openxmlformats.org/officeDocument/2006/relationships/hyperlink" Target="http://klass-servis73.ru/view_good.php-id=1264.htm" TargetMode="External"/><Relationship Id="rId67" Type="http://schemas.openxmlformats.org/officeDocument/2006/relationships/hyperlink" Target="http://klass-servis73.ru/view_good.php-id=1265.htm" TargetMode="External"/><Relationship Id="rId68" Type="http://schemas.openxmlformats.org/officeDocument/2006/relationships/hyperlink" Target="http://klass-servis73.ru/view_good.php-id=1266.htm" TargetMode="External"/><Relationship Id="rId69" Type="http://schemas.openxmlformats.org/officeDocument/2006/relationships/hyperlink" Target="http://klass-servis73.ru/view_good.php-id=1271.htm" TargetMode="External"/><Relationship Id="rId70" Type="http://schemas.openxmlformats.org/officeDocument/2006/relationships/hyperlink" Target="http://klass-servis73.ru/view_good.php-id=1268.htm" TargetMode="External"/><Relationship Id="rId71" Type="http://schemas.openxmlformats.org/officeDocument/2006/relationships/hyperlink" Target="http://klass-servis73.ru/view_good.php-id=1269.htm" TargetMode="External"/><Relationship Id="rId72" Type="http://schemas.openxmlformats.org/officeDocument/2006/relationships/hyperlink" Target="http://klass-servis73.ru/view_good.php-id=1270.htm" TargetMode="External"/><Relationship Id="rId73" Type="http://schemas.openxmlformats.org/officeDocument/2006/relationships/hyperlink" Target="http://klass-servis73.ru/view_good.php-id=1272.htm" TargetMode="External"/><Relationship Id="rId74" Type="http://schemas.openxmlformats.org/officeDocument/2006/relationships/hyperlink" Target="http://klass-servis73.ru/view_good.php-id=1277.htm" TargetMode="External"/><Relationship Id="rId75" Type="http://schemas.openxmlformats.org/officeDocument/2006/relationships/hyperlink" Target="http://klass-servis73.ru/view_good.php-id=1276.htm" TargetMode="External"/><Relationship Id="rId76" Type="http://schemas.openxmlformats.org/officeDocument/2006/relationships/hyperlink" Target="http://klass-servis73.ru/view_good.php-id=1273.htm" TargetMode="External"/><Relationship Id="rId77" Type="http://schemas.openxmlformats.org/officeDocument/2006/relationships/hyperlink" Target="http://klass-servis73.ru/view_good.php-id=1274.htm" TargetMode="External"/><Relationship Id="rId78" Type="http://schemas.openxmlformats.org/officeDocument/2006/relationships/hyperlink" Target="http://klass-servis73.ru/view_good.php-id=1275.htm" TargetMode="External"/><Relationship Id="rId79" Type="http://schemas.openxmlformats.org/officeDocument/2006/relationships/hyperlink" Target="http://klass-servis73.ru/view_good.php-id=1278.htm" TargetMode="External"/><Relationship Id="rId80" Type="http://schemas.openxmlformats.org/officeDocument/2006/relationships/hyperlink" Target="http://klass-servis73.ru/view_good.php-id=1280.htm" TargetMode="External"/><Relationship Id="rId81" Type="http://schemas.openxmlformats.org/officeDocument/2006/relationships/hyperlink" Target="http://klass-servis73.ru/view_good.php-id=1281.htm" TargetMode="External"/><Relationship Id="rId82" Type="http://schemas.openxmlformats.org/officeDocument/2006/relationships/hyperlink" Target="http://klass-servis73.ru/view_good.php-id=1279.htm" TargetMode="External"/><Relationship Id="rId83" Type="http://schemas.openxmlformats.org/officeDocument/2006/relationships/hyperlink" Target="http://klass-servis73.ru/view_good.php-id=1282.htm" TargetMode="External"/><Relationship Id="rId84" Type="http://schemas.openxmlformats.org/officeDocument/2006/relationships/hyperlink" Target="http://klass-servis73.ru/view_good.php-id=1283.htm" TargetMode="External"/><Relationship Id="rId85" Type="http://schemas.openxmlformats.org/officeDocument/2006/relationships/hyperlink" Target="http://klass-servis73.ru/view_good.php-id=1284.htm" TargetMode="External"/><Relationship Id="rId86" Type="http://schemas.openxmlformats.org/officeDocument/2006/relationships/hyperlink" Target="http://klass-servis73.ru/view_good.php-id=1294.htm" TargetMode="External"/><Relationship Id="rId87" Type="http://schemas.openxmlformats.org/officeDocument/2006/relationships/hyperlink" Target="http://klass-servis73.ru/view_good.php-id=1287.htm" TargetMode="External"/><Relationship Id="rId88" Type="http://schemas.openxmlformats.org/officeDocument/2006/relationships/hyperlink" Target="http://klass-servis73.ru/view_good.php-id=1286.htm" TargetMode="External"/><Relationship Id="rId89" Type="http://schemas.openxmlformats.org/officeDocument/2006/relationships/hyperlink" Target="http://klass-servis73.ru/view_good.php-id=1289.htm" TargetMode="External"/><Relationship Id="rId90" Type="http://schemas.openxmlformats.org/officeDocument/2006/relationships/hyperlink" Target="http://klass-servis73.ru/view_good.php-id=1290.htm" TargetMode="External"/><Relationship Id="rId91" Type="http://schemas.openxmlformats.org/officeDocument/2006/relationships/hyperlink" Target="http://klass-servis73.ru/view_good.php-id=1288.htm" TargetMode="External"/><Relationship Id="rId92" Type="http://schemas.openxmlformats.org/officeDocument/2006/relationships/hyperlink" Target="http://klass-servis73.ru/view_good.php-id=1285.htm" TargetMode="External"/><Relationship Id="rId93" Type="http://schemas.openxmlformats.org/officeDocument/2006/relationships/hyperlink" Target="http://klass-servis73.ru/view_good.php-id=1293.htm" TargetMode="External"/><Relationship Id="rId94" Type="http://schemas.openxmlformats.org/officeDocument/2006/relationships/hyperlink" Target="http://klass-servis73.ru/view_good.php-id=1291.htm" TargetMode="External"/><Relationship Id="rId95" Type="http://schemas.openxmlformats.org/officeDocument/2006/relationships/hyperlink" Target="http://klass-servis73.ru/view_good.php-id=1292.htm" TargetMode="External"/><Relationship Id="rId96" Type="http://schemas.openxmlformats.org/officeDocument/2006/relationships/hyperlink" Target="http://klass-servis73.ru/view_prise.php-cat=2&amp;razd=1.htm" TargetMode="External"/><Relationship Id="rId97" Type="http://schemas.openxmlformats.org/officeDocument/2006/relationships/hyperlink" Target="http://klass-servis73.ru/view_prise.php-cat=2&amp;razd=2.htm" TargetMode="External"/><Relationship Id="rId98" Type="http://schemas.openxmlformats.org/officeDocument/2006/relationships/hyperlink" Target="http://klass-servis73.ru/view_prise.php-cat=2&amp;razd=3.htm" TargetMode="External"/><Relationship Id="rId99" Type="http://schemas.openxmlformats.org/officeDocument/2006/relationships/hyperlink" Target="http://klass-servis73.ru/view_prise.php-cat=2&amp;razd=4.htm" TargetMode="External"/><Relationship Id="rId100" Type="http://schemas.openxmlformats.org/officeDocument/2006/relationships/hyperlink" Target="http://klass-servis73.ru/view_prise.php-cat=2&amp;razd=5.htm" TargetMode="External"/><Relationship Id="rId101" Type="http://schemas.openxmlformats.org/officeDocument/2006/relationships/hyperlink" Target="http://klass-servis73.ru/view_prise.php-cat=2&amp;razd=6.htm" TargetMode="External"/><Relationship Id="rId102" Type="http://schemas.openxmlformats.org/officeDocument/2006/relationships/hyperlink" Target="http://klass-servis73.ru/view_prise.php-cat=2&amp;razd=1.htm" TargetMode="External"/><Relationship Id="rId103" Type="http://schemas.openxmlformats.org/officeDocument/2006/relationships/image" Target="media/image1.jpeg"/><Relationship Id="rId104" Type="http://schemas.openxmlformats.org/officeDocument/2006/relationships/header" Target="header1.xml"/><Relationship Id="rId105" Type="http://schemas.openxmlformats.org/officeDocument/2006/relationships/footer" Target="footer1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19:00Z</dcterms:created>
  <dc:creator>User</dc:creator>
  <dc:description/>
  <cp:keywords/>
  <dc:language>en-US</dc:language>
  <cp:lastModifiedBy>User</cp:lastModifiedBy>
  <dcterms:modified xsi:type="dcterms:W3CDTF">2011-06-10T11:19:00Z</dcterms:modified>
  <cp:revision>2</cp:revision>
  <dc:subject/>
  <dc:title/>
</cp:coreProperties>
</file>