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87"/>
        <w:gridCol w:w="4860"/>
        <w:gridCol w:w="540"/>
        <w:gridCol w:w="900"/>
        <w:gridCol w:w="119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 транспортный (три сигнал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ы 1210</w:t>
            </w:r>
            <w:r>
              <w:rPr>
                <w:lang w:val="en-US"/>
              </w:rPr>
              <w:t>PGC</w:t>
            </w:r>
            <w:r>
              <w:rPr/>
              <w:t>:Полноцветный (красный, жёлтый, зелёный). Функции электропитания – 12</w:t>
            </w:r>
            <w:r>
              <w:rPr>
                <w:lang w:val="en-US"/>
              </w:rPr>
              <w:t>B</w:t>
            </w:r>
            <w:r>
              <w:rPr/>
              <w:t xml:space="preserve">.Диаметр светодиодных глазков:100 мм. Крепления – 1 шт. Пластиковые козырьки ( фигурная резка )  </w:t>
            </w:r>
            <w:r>
              <w:rPr>
                <w:lang w:val="en-US"/>
              </w:rPr>
              <w:t>d</w:t>
            </w:r>
            <w:r>
              <w:rPr/>
              <w:t xml:space="preserve">=2мм. Разъём – 12В. Кабельная разводка. Влагопылезащищенный..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 пешеходный  (два сигнал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ы 1210</w:t>
            </w:r>
            <w:r>
              <w:rPr>
                <w:lang w:val="en-US"/>
              </w:rPr>
              <w:t>PGC</w:t>
            </w:r>
            <w:r>
              <w:rPr/>
              <w:t xml:space="preserve">: Полноцветный (красный, зелёный). Функции электропитания – 12В.Диаметр светодиодных глазков:100 мм. Крепления – 1 шт. Пластиковые козырьки (фигурная резка) </w:t>
            </w:r>
            <w:r>
              <w:rPr>
                <w:lang w:val="en-US"/>
              </w:rPr>
              <w:t>d</w:t>
            </w:r>
            <w:r>
              <w:rPr/>
              <w:t xml:space="preserve">=2мм. Разъём – 12В. Кабельная разводка. Влагопылезащищенный..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контроллер к пульту управл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ее устройство, предназначенное для обеспечения координированной работы светофоров. Переключает сигналы светофора в режиме, заданном с пульта управления. Контроллер устанавливается на каждый отдельный светофор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т управления «УП-1» + программное обеспече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роводной пульт дистанционного управления светофорным объектом(перекрестком). Режимы работы: автономный (согласно выбранному временному циклу ), ночной ( мигание жёлтого сигнала), ручной (изменение состояний сигналов светофоров с помощью ручного управляющего модуля). Встраиваемая система приемно-передающих устройств и контроллеров ( не требует подключения и обслуживания ). Рабочее напряжение системы–24 В.</w:t>
            </w:r>
          </w:p>
          <w:p>
            <w:pPr>
              <w:pStyle w:val="Normal"/>
              <w:rPr/>
            </w:pPr>
            <w:r>
              <w:rPr/>
              <w:t>Питание ручного управляющего модуля от элементов питания 1, 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size</w:t>
            </w:r>
            <w:r>
              <w:rPr/>
              <w:t xml:space="preserve"> </w:t>
            </w:r>
            <w:r>
              <w:rPr>
                <w:lang w:val="en-US"/>
              </w:rPr>
              <w:t>AAA</w:t>
            </w:r>
            <w:r>
              <w:rPr/>
              <w:t>. В комплекте паспорт эксплуатации и методические рекоменд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дорожный с креплением:</w:t>
            </w:r>
          </w:p>
          <w:p>
            <w:pPr>
              <w:pStyle w:val="Normal"/>
              <w:rPr/>
            </w:pPr>
            <w:r>
              <w:rPr/>
              <w:t>Комплект «Восьмерка» или «Круг от восьмерки»</w:t>
            </w:r>
          </w:p>
          <w:p>
            <w:pPr>
              <w:pStyle w:val="Normal"/>
              <w:rPr/>
            </w:pPr>
            <w:r>
              <w:rPr/>
              <w:t>Комплект «Слалом»</w:t>
            </w:r>
          </w:p>
          <w:p>
            <w:pPr>
              <w:pStyle w:val="Normal"/>
              <w:rPr/>
            </w:pPr>
            <w:r>
              <w:rPr/>
              <w:t>Комплект «Качели»</w:t>
            </w:r>
          </w:p>
          <w:p>
            <w:pPr>
              <w:pStyle w:val="Normal"/>
              <w:rPr/>
            </w:pPr>
            <w:r>
              <w:rPr/>
              <w:t>Комплект «Узкий проезд»</w:t>
            </w:r>
          </w:p>
          <w:p>
            <w:pPr>
              <w:pStyle w:val="Normal"/>
              <w:rPr/>
            </w:pPr>
            <w:r>
              <w:rPr/>
              <w:t>Комплект «Проезд под перекладин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– 370 мм. Пластик   - 3 мм, светоотражающая пленка (ГОСТ). Крепления (сборно-разборные). Фигурная рез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под светофор (переносн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евая, </w:t>
            </w:r>
            <w:r>
              <w:rPr>
                <w:lang w:val="en-US"/>
              </w:rPr>
              <w:t>d</w:t>
            </w:r>
            <w:r>
              <w:rPr/>
              <w:t xml:space="preserve">=50 мм, Н=1800-2000 мм, порошковая покраска. Разъемы для кабел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од светофор (переносное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: от 22 кг. Алюминиевый профиль. Порошковая покраска. Размер: 350х350х70. Сборно-разборный. Стыковочный разъ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под дорожный знак (переносн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евая, </w:t>
            </w:r>
            <w:r>
              <w:rPr>
                <w:lang w:val="en-US"/>
              </w:rPr>
              <w:t>d</w:t>
            </w:r>
            <w:r>
              <w:rPr/>
              <w:t>=50 мм,</w:t>
            </w:r>
          </w:p>
          <w:p>
            <w:pPr>
              <w:pStyle w:val="Normal"/>
              <w:rPr/>
            </w:pPr>
            <w:r>
              <w:rPr/>
              <w:t>Н=1800-2000 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од дорожный знак (переносное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: от 18 кг. Порошковая покраска. Размер: 300х300х70. Сборно-разборный. Стыковочный разъ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на стойку под дорожный знак (пластиковы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евая. Стыковочный разъем. Для одного знака: Высота – 500 мм. Для двух знаков: Высота – 750 м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ЮИ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пчатобумажная. Цвет – синий. Аксессуары (аксельбанты, нашивки). От 28 до 32 размер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онус оградительный сигнальный светоотражающий (две полос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=520. Оранжевый (мягк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велосипед (трехколесны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велосипед со съемными боковыми колесами. Стальные рама и вилка, удобные регулируемые руль и сиденье, задний ножной тормоз, надежная защита цепи и мягкая накладка на руле для безопасного катания. Хромированные крылья и багажник. Рама:сталь. Крылья: сталь. Тормоз:ножной. Боковые колеса. Звонок. Зеркало. Диаметр колеса – 16 дюй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мока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: Стальная. Тормоз: Ножной Диаметр колеса: 12» Крыль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автомоби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металл.</w:t>
            </w:r>
          </w:p>
          <w:p>
            <w:pPr>
              <w:pStyle w:val="Normal"/>
              <w:rPr/>
            </w:pPr>
            <w:r>
              <w:rPr/>
              <w:t>Возраст: от 2 до 5 лет.</w:t>
            </w:r>
          </w:p>
          <w:p>
            <w:pPr>
              <w:pStyle w:val="Normal"/>
              <w:rPr/>
            </w:pPr>
            <w:r>
              <w:rPr/>
              <w:t>Размер колёс: задние – 270 х10 мм; передние – 21 ох80,5 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ядное устройство для аккумуляторной батаре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200х90х90 мм. Разъемы – 2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: аккумулятор+короб+разъ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: 240х228х170 мм. Аккумулятор 24 </w:t>
            </w:r>
            <w:r>
              <w:rPr>
                <w:lang w:val="en-US"/>
              </w:rPr>
              <w:t>V</w:t>
            </w:r>
            <w:r>
              <w:rPr/>
              <w:t>. Герметичный. Перезаряжаемый. Влагозащищенны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 3-х жильный, погонный ме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профиль под каб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х70х20 (1 п.м.) Металл. Порошковая покраска. Кре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4:00Z</dcterms:created>
  <dc:creator>Admin</dc:creator>
  <dc:description/>
  <cp:keywords/>
  <dc:language>en-US</dc:language>
  <cp:lastModifiedBy>Admin</cp:lastModifiedBy>
  <dcterms:modified xsi:type="dcterms:W3CDTF">2011-06-08T11:35:00Z</dcterms:modified>
  <cp:revision>15</cp:revision>
  <dc:subject/>
  <dc:title/>
</cp:coreProperties>
</file>