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3"/>
        <w:gridCol w:w="2871"/>
        <w:gridCol w:w="2601"/>
        <w:gridCol w:w="775"/>
        <w:gridCol w:w="1804"/>
        <w:gridCol w:w="611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Класс по ПДД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0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Базовый комплект светового оборудования „Дорожные знаки. Светофоры“ с дистанционным управлением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лектрифицированный, 97 сигналов, 3-х секционный, 1000х4500 с дистан. управ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0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Базовый комплект светового оборудования „Дорожные знаки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лектрифицированный, 2-х секционный, 1620х35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6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0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Магнитный стенд прилегающей территории „Схема микрорайона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каз. По предоставлении территориальной схемы заказчиком, 1000х17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05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ска магнитная панорамная «Дорожное движение в городе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х17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0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Доска магнитная панорамная „Азбука дорожного движения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х17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08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ногофункциональная, электрифицированная панорамная магнитная доска «Светофорное регулирование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лектрифицированная 1200х1100х3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18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Базовый комплект светового оборудования „Транспортные светофоры“ с дистанционным управлением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х1500 Электрифицированный ДУ, все светофоры по учебному плану паспорт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школа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17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Базовый комплект светового оборудования „Транспортные светофоры“ с дистанционным управлением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х2000 Электрифицированный ДУ, все светофоры по учебному плану паспорт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школа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09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дели автомобилей с магнитным элементом (для магнитной доски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 (8 шт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10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рожные знаки на основе декоративного магнита (для магнитной доски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1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етофоры, пешеходы, велосипедисты, регулировщики, объекты соц.культ.быта, пешеходная разметка, «лежачий полицейский» (для магнитной доски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101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ркеры для магнитных досок.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 3шт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тенды по ПДД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0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Стенды „Красный, желтый, зеленый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х900 (3 шт) ,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, детский са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0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Стенд „Будь осторожен!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х900,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, детский са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03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Стенд „Дети и дорожное движение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х900,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, детский са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0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Стенд „Глазами ребенка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х900,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, детский са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19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 «Обязанности велосипедист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х700, пластик (2 шт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, детский са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1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ы «Дети и правила дорожного движения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х900 (2 шт) ,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6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ы «В стране дорожных знаков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х700 (7 шт) пластик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69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Стенды „Кажется безопасно, нет опасно!“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х700 (5 шт) пластик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7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ы «Действие в аварийных ситуациях на транспорте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х1200 (4шт)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10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Стенды „Дорожные знаки“ N2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х1200 (4шт) , оргстекло, профиль (все знаки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68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ы «Дорожные знаки N4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х1350 (4шт) , пластик, (все знаки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60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Стенды „Дорожные знаки“ N3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0х2000 (4шт) пластик, (все знаки) max-ное увеличение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5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 «Осторожно, терроризм!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х1500 (1шт.) ,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2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 «Аптечка первой помощи» (автомобильная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х950 (наглядные образцы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206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д «Аптечка первой помощи» (автомобильная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х950 (наглядные образцы под оргстеклом) , оргстекло, профиль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Оборудование для автогородка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08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 стоек дорожных знаков N1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стоек и 10 дорожных знаков, H=1200мм d2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етофор транспортный с пешеходным переходом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1700мм, " 12В Электрифицирован, ручной и автономный режим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3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етофор транспортный, 4-х сторонний без пешеходного перехода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1700мм, " 12В Электрифицирован, автономный , ручной режим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05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йка «Знак дорожный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1800мм d45 светоотражающий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0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граничительная стойка для учебной площадки со светоотражающим эффектом на устойчивой основе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 10 шт Н=1100 мм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школа, ГИБД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07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ус оградительный сигнальный светоотражающий, две полосы (оранжевый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320мм (жесткий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0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ус оградительный сигнальный не светоотражающий (с 2-ми белыми полосами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500мм (мягкий) (темно-красный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, автошкола, автопредприятие, ГИБД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5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ус оградительный сигнальный комбинированный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500мм (мягкий) (темно-красный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, автошкола, автопредприятие, ГИБД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ус оградительный сигнальный со светоотражающими полосами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500мм (мягкий) (темно-красный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, автошкола, автопредприятие, ГИБД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ус оградительный сигнальный не светоотражающий (с 2-ми белыми полосами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500мм (мягкий), оранжевый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, автошкола, автопредприятие, ГИБД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7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ус оградительный сигнальный комбинированный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500мм (мягкий), оранжевый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, автошкола, автопредприятие, ГИБД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3018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ус оградительный сигнальный со светоотражающими полосами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=500мм (мягкий), оранжевый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, автошкола, автопредприятие, ГИБД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Настольные игры, методический материал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За рулем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батарейках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Мы спешим в школу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3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Дорог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Как проехать по Москве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5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Улиц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Умный шнурок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7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Большая прогулк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8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"Дорожные знаки" N1"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09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Законы улиц и дорог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0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Час пик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Учим дорожные знаки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3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"Дорожные знаки" N2"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т.-печат. Игр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"Дорожные знаки" N3"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злы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5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Правила дорожного движения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злы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Правила дорожного движения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заик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7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Лото осторожностей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ото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8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Прогулка по городу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ото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19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Веселый городок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структор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20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Транспорт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структор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2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Мы едем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убики логик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26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Азбука пешеход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2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 дорожных знаков «О чем говорят дорожные знаки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25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Памятка юного пешеход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локнот 100х145, 8 листов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27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Большая прогулк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учающая игра по правилам дорожного движения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29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Дорога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ое домино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3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"Транспорт" (кубики)"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убики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403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"Транспорт" (домино)"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мино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Мебель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5002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дероб для дошкольных учреждений (специализированный, 3-хсекционный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5х1118х3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500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л 2-х местный для автоклассов (специализированный) с 2-мя стульями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х500, поверхность: красочные детские иллюстации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500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голок безопасности дорожного движения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х1800, пластик 8 карманов, 11 иллюстраций, оргстекло, методические рекомендации по оформлению уголк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, детский сад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Дополнительное оборудование</w:t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6001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енажер на базе ПК с виброотдачей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улевое управление, педали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6005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лайды «Правила дорожного движения в городе»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плект (30 шт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600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лайд-проектор (автофокус, каб.пульт, объектив FF 90 мм)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ермания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тский сад, школ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u w:val="single"/>
        </w:rPr>
        <w:t>Цены указаны с учетом НДС и прочих налогов, включают в себя упаковку.</w:t>
      </w:r>
      <w:r>
        <w:rPr>
          <w:rFonts w:cs="Verdana" w:ascii="Verdana" w:hAnsi="Verdana"/>
          <w:sz w:val="18"/>
          <w:szCs w:val="18"/>
        </w:rPr>
        <w:br/>
        <w:t>Сроки изготовления и поставки от 7 до 25 дней после оплаты заказа.</w:t>
        <w:br/>
        <w:br/>
      </w:r>
      <w:r>
        <w:rPr>
          <w:rFonts w:cs="Verdana" w:ascii="Verdana" w:hAnsi="Verdana"/>
          <w:b/>
          <w:bCs/>
          <w:sz w:val="18"/>
        </w:rPr>
        <w:t>г. Москва, метро "ул. Подбельского", ул. Пермская, д. 11,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</w:rPr>
        <w:t>"Природоведение и школа", (095) 995-69-24, 724-82-40</w:t>
      </w:r>
    </w:p>
    <w:p>
      <w:pPr>
        <w:pStyle w:val="Normal"/>
        <w:spacing w:lineRule="auto" w:line="240" w:before="280" w:after="280"/>
        <w:jc w:val="center"/>
        <w:rPr/>
      </w:pPr>
      <w:r>
        <w:fldChar w:fldCharType="begin"/>
      </w:r>
      <w:r>
        <w:rPr>
          <w:rStyle w:val="InternetLink"/>
          <w:sz w:val="18"/>
          <w:u w:val="single"/>
          <w:rFonts w:cs="Verdana" w:ascii="Verdana" w:hAnsi="Verdana"/>
          <w:color w:val="0000FF"/>
        </w:rPr>
        <w:instrText xml:space="preserve"> HYPERLINK "http://www.zarnisa.ru/2.phtml" \l "top"</w:instrText>
      </w:r>
      <w:r>
        <w:rPr>
          <w:rStyle w:val="InternetLink"/>
          <w:sz w:val="18"/>
          <w:u w:val="single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u w:val="single"/>
        </w:rPr>
        <w:t>Наверх страницы</w:t>
      </w:r>
      <w:r>
        <w:rPr>
          <w:rStyle w:val="InternetLink"/>
          <w:sz w:val="18"/>
          <w:u w:val="single"/>
          <w:rFonts w:cs="Verdana" w:ascii="Verdana" w:hAnsi="Verdana"/>
          <w:color w:val="0000FF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|| </w:t>
      </w:r>
      <w:hyperlink r:id="rId2">
        <w:r>
          <w:rPr>
            <w:rStyle w:val="InternetLink"/>
            <w:rFonts w:cs="Verdana" w:ascii="Verdana" w:hAnsi="Verdana"/>
            <w:color w:val="0000FF"/>
            <w:sz w:val="18"/>
            <w:u w:val="single"/>
          </w:rPr>
          <w:t>Версия для печати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43815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4381500" cy="1371600"/>
          <wp:effectExtent l="0" t="0" r="0" b="0"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sa.ru/2.phtml&amp;print=ok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0:00Z</dcterms:created>
  <dc:creator>User</dc:creator>
  <dc:description/>
  <cp:keywords/>
  <dc:language>en-US</dc:language>
  <cp:lastModifiedBy>User</cp:lastModifiedBy>
  <cp:lastPrinted>2011-06-10T17:09:00Z</cp:lastPrinted>
  <dcterms:modified xsi:type="dcterms:W3CDTF">2011-06-10T11:20:00Z</dcterms:modified>
  <cp:revision>2</cp:revision>
  <dc:subject/>
  <dc:title/>
</cp:coreProperties>
</file>