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19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полов первого этажа стационара литера И1 по адресу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Бушмакина, 19 для нужд МУЗ «Городская детская клиническая больница № 1»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rts-tender.ru </w:t>
            </w:r>
          </w:p>
        </w:tc>
      </w:tr>
    </w:tbl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  <w:t>Предмет государственного контракта</w:t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полов первого этажа стационара литера И1 по адресу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Бушмакина, 19 для нужд МУЗ «Городская детская клиническая больница № 1»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49 109,06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107 Больница детская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Локальный сметный расчет, Приложение №2 Дефектная ведомость.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Пермский край, г. Пермь, ул. Бушмакина, 19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течение 30 (Тридцать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ind w:right="-3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455,45 Российский рубль </w:t>
            </w:r>
          </w:p>
        </w:tc>
      </w:tr>
    </w:tbl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9 821,81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6.2011 09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1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29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6.2011 </w:t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 о. главного врача МУЗ «ГДКБ № 1»                                                               И. Ф. Туранская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.2011 </w:t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8:00Z</dcterms:created>
  <dc:creator>ОМТС</dc:creator>
  <dc:description/>
  <cp:keywords/>
  <dc:language>en-US</dc:language>
  <cp:lastModifiedBy>ОМТС</cp:lastModifiedBy>
  <dcterms:modified xsi:type="dcterms:W3CDTF">2011-06-10T10:48:00Z</dcterms:modified>
  <cp:revision>2</cp:revision>
  <dc:subject/>
  <dc:title>Извещение</dc:title>
</cp:coreProperties>
</file>