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2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ервого этажа стационара литера И1 по адресу г. Пермь, ул. Бушмакина, 19 для нужд МУЗ «Городская детская клиническая больница № 1»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rts-tender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1484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чаева Эвелина Юрьевна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ремонт первого этажа стационара литера И1 по адресу г. Пермь, ул. Бушмакина, 19 для нужд МУЗ «Городская детская клиническая больница № 1»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00 387,36 Российский рубль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107 Больница детская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Локальный сметный расчет, Приложение №2 Дефектная ведомость.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установления начальной (максимальной) цены гражданско-правового договора является Локальный сметный расчет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Пермский край, Пермь г, ул. Бушмакина, 19-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течение 30 (Тридцать) календарных дней с момента подписания гражданско-правового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0 019,37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0 077,47 Российский рубль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6.2011 09:00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1 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83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6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2"/>
        <w:gridCol w:w="4074"/>
      </w:tblGrid>
      <w:tr>
        <w:trPr/>
        <w:tc>
          <w:tcPr>
            <w:tcW w:w="59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6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6:00Z</dcterms:created>
  <dc:creator>ОМТС</dc:creator>
  <dc:description/>
  <cp:keywords/>
  <dc:language>en-US</dc:language>
  <cp:lastModifiedBy>ОМТС</cp:lastModifiedBy>
  <dcterms:modified xsi:type="dcterms:W3CDTF">2011-06-10T11:24:00Z</dcterms:modified>
  <cp:revision>1</cp:revision>
  <dc:subject/>
  <dc:title>Извещение</dc:title>
</cp:coreProperties>
</file>