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 о. главного врача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Туранская И.Ф.</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гражданско-правового договора </w:t>
      </w:r>
      <w:r>
        <w:rPr>
          <w:b/>
          <w:sz w:val="28"/>
          <w:szCs w:val="28"/>
        </w:rPr>
        <w:t xml:space="preserve">на текущий ремонт </w:t>
      </w:r>
    </w:p>
    <w:p>
      <w:pPr>
        <w:pStyle w:val="TextBody"/>
        <w:ind w:right="-803" w:hanging="720"/>
        <w:jc w:val="center"/>
        <w:rPr>
          <w:b/>
          <w:b/>
          <w:sz w:val="28"/>
          <w:szCs w:val="28"/>
        </w:rPr>
      </w:pPr>
      <w:r>
        <w:rPr>
          <w:b/>
          <w:sz w:val="28"/>
          <w:szCs w:val="28"/>
        </w:rPr>
        <w:t xml:space="preserve">первого этажа стационара литера И1 по адресу г. Пермь, ул. Бушмакина, 19 </w:t>
      </w:r>
    </w:p>
    <w:p>
      <w:pPr>
        <w:pStyle w:val="TextBody"/>
        <w:ind w:right="-803" w:hanging="720"/>
        <w:jc w:val="center"/>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3199"/>
        <w:gridCol w:w="7547"/>
      </w:tblGrid>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первого этажа стационара литера И1 по адресу </w:t>
            </w:r>
          </w:p>
          <w:p>
            <w:pPr>
              <w:pStyle w:val="ConsPlusNormal"/>
              <w:widowControl/>
              <w:tabs>
                <w:tab w:val="clear" w:pos="708"/>
                <w:tab w:val="left" w:pos="7818" w:leader="none"/>
              </w:tabs>
              <w:ind w:right="-37" w:hanging="0"/>
              <w:jc w:val="both"/>
              <w:rPr>
                <w:rFonts w:ascii="Times New Roman" w:hAnsi="Times New Roman" w:cs="Times New Roman"/>
                <w:sz w:val="22"/>
                <w:szCs w:val="22"/>
              </w:rPr>
            </w:pPr>
            <w:r>
              <w:rPr>
                <w:rFonts w:cs="Times New Roman" w:ascii="Times New Roman" w:hAnsi="Times New Roman"/>
                <w:sz w:val="22"/>
                <w:szCs w:val="22"/>
              </w:rPr>
              <w:t xml:space="preserve">г. Пермь, ул. Бушмакина, 19 для нужд МУЗ «Городская детская клиническая </w:t>
            </w:r>
          </w:p>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больница № 1»</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600 387 (Два миллиона шестьсот тысяч триста восемьдесят семь) рублей 36 копеек</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Дефектная ведомость.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Дефектная ведомость.</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Дефектной ведомостью) и условиями гражданско-правового договора (Приложение №3 к документации об открытом аукционе в электронной форм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Бушмакина, 19</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ь)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дрядчик обязан в срок, установленный заказчиком, устранять недостатки и дефекты, выявленные в ходе приемки работ и в период гарантийного срока.</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счета-фактуры на выполненные работ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30 019 рублей 37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гражданско-правового договора, что составляет 520 077 рублей 47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 исполнения договора, извещение от 10.06.2011 №03563000792110000120</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6-09T10:51:00Z</dcterms:modified>
  <cp:revision>68</cp:revision>
  <dc:subject/>
  <dc:title>СОГЛАСОВАНО</dc:title>
</cp:coreProperties>
</file>