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2011100000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лестниц РМА Водник Кировского района г. 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50156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501561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енко Татьяна Валент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лестниц РМА Водник Кировского района г. 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2 322,77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договора подряд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30 Благоустройство территории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работ представлен в локальном сметном расчёте заказчика (приложение № 1), являющемся неотъемлемой частью извещения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Водников, РМА "Водник" Кировский район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календарных дней с даты заключения договора подряда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и оплаты: в течение 3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 Порядок расчётов за выполненные объёмы работ: Расчёт за выполненные объёмы работ производится в соответствии с локальным сметным расчётом заказчика (приложение № 1), с применением понижающего коэффициента. Понижающий коэффициент определяется как частное от деления цены договор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 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№ 1 настоящего запроса котировок, на полученный понижающий коэффициент. Например: При начальной (максимальной) цене договора 100000 рублей и цене договора, предложенной победителем запроса котировок, в 90000 рублей, частное от деления составляет 0,9000, следовательно, понижающий коэффициент принимается - 0,9000 Указанный коэффициент вносится в договор подряда. В актах приёмки выполненных работ указывается стоимость выполненных работ, подлежащая оплате (с учётом понижающего коэффициента). Например: Подрядчиком выполнены работы на сумму в соответствии с расчётом стоимости работ заказчика на сумму 80000 рублей, что отражается в акте приёмки выполненных работ. В данном акте указывается понижающий коэффициент - 0,9000 и итоговая сумма, подлежащая оплате (72000 рублей)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0503 7963614 001 22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4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________Т. В. Гнатюк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3:00Z</dcterms:created>
  <dc:creator>User</dc:creator>
  <dc:description/>
  <cp:keywords/>
  <dc:language>en-US</dc:language>
  <cp:lastModifiedBy>User</cp:lastModifiedBy>
  <cp:lastPrinted>2011-06-14T09:11:00Z</cp:lastPrinted>
  <dcterms:modified xsi:type="dcterms:W3CDTF">2011-06-14T05:05:00Z</dcterms:modified>
  <cp:revision>6</cp:revision>
  <dc:subject/>
  <dc:title>ИЗВЕЩЕНИЕ  №01/02/11  от «16» февраля 2011 г</dc:title>
</cp:coreProperties>
</file>