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5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  <w:t xml:space="preserve">14 июн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» </w:t>
        <w:br/>
        <w:t>Начальная (максимальная) цена контракта (с указанием валюты): 248 000,00 (двести сорок восемь тысяч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211000050 от 03.06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Ильченко Александр Михайлович</w:t>
      </w:r>
    </w:p>
    <w:p>
      <w:pPr>
        <w:pStyle w:val="Offset251"/>
        <w:rPr/>
      </w:pPr>
      <w:r>
        <w:rPr>
          <w:b/>
          <w:bCs/>
        </w:rPr>
        <w:t xml:space="preserve">Члены комиссии:                    </w:t>
      </w:r>
      <w:r>
        <w:rPr/>
        <w:t>Волкова Светлана Владимировна</w:t>
      </w:r>
    </w:p>
    <w:p>
      <w:pPr>
        <w:pStyle w:val="Offset251"/>
        <w:rPr/>
      </w:pPr>
      <w:r>
        <w:rPr/>
        <w:t xml:space="preserve">                                                    </w:t>
      </w:r>
      <w:r>
        <w:rPr/>
        <w:t>Мандрикова Лариса Викторовна</w:t>
      </w:r>
    </w:p>
    <w:p>
      <w:pPr>
        <w:pStyle w:val="Offset251"/>
        <w:rPr/>
      </w:pPr>
      <w:r>
        <w:rPr/>
        <w:t xml:space="preserve">                                                    </w:t>
      </w:r>
      <w:r>
        <w:rPr/>
        <w:t>Телицин Виктор Андре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             </w:t>
      </w:r>
      <w:r>
        <w:rPr/>
        <w:t>Кушева Анна Александровна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6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фармация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метонс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9, г.Пермь, ул. Екатерининская, 75-302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ое движение "Мир лекарств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 Пермский край, г.Оса, ул.Ленина, д.59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5944206138, КПП 594401001 Общественное движение "Мир лекарств" (Адрес: 618122, Пермский край, г.Оса, ул.Ленина, д.59).</w:t>
        <w:br/>
        <w:t>Предложение о цене контракта: 204 820,00 (двести четыре тысячи во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бщество с ограниченной ответственностью "Пермфармация" (Адрес: 614090, г. Пермь, ул. Лодыгина, 57).</w:t>
        <w:br/>
        <w:t>Предложение о цене контракта: 205 586,70 (двести пять тысяч пятьсот во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Ильченко Александр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Телицин Виктор Андр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1"/>
      </w:tblGrid>
      <w:tr>
        <w:trPr/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КМСЧ № 1"</w:t>
            </w:r>
          </w:p>
        </w:tc>
        <w:tc>
          <w:tcPr>
            <w:tcW w:w="69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31"/>
            </w:tblGrid>
            <w:tr>
              <w:trPr/>
              <w:tc>
                <w:tcPr>
                  <w:tcW w:w="69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/ Ильченко Александр Михайлович/</w:t>
                  </w:r>
                </w:p>
              </w:tc>
            </w:tr>
            <w:tr>
              <w:trPr/>
              <w:tc>
                <w:tcPr>
                  <w:tcW w:w="6931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4.06.2011 №03563000422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2"/>
        <w:gridCol w:w="1921"/>
        <w:gridCol w:w="2584"/>
        <w:gridCol w:w="2599"/>
      </w:tblGrid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4.06.2011 №03563000422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8 000,00 (двести сорок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00"/>
        <w:gridCol w:w="26"/>
        <w:gridCol w:w="456"/>
        <w:gridCol w:w="191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фармация" , ИНН 5904120822, КПП 5904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етонс" , ИНН 5902199721, КПП 5902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99, г.Пермь, ул. Екатерининская, 75-302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1</w:t>
              <w:br/>
              <w:t xml:space="preserve">Сведения о включенных или не включенных расходах в цену товара, работы, услуги: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движение "Мир лекарств" , ИНН 5944206138, КПП 5944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 Пермский край, г.Оса, ул.Ленина, д.59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1</w:t>
              <w:br/>
              <w:t xml:space="preserve">Сведения о включенных или не включенных расходах в цену товара, работы, услуги: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4.06.2011 №03563000422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бщество с ограниченной ответственностью "Пермфармация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"Каметонс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енное движение "Мир лекарств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4.06.2011 №03563000422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для лечения инфекционных заболеваний для Муниципального учреждения здравоохранения «Клиническая медико- санитарная часть №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фармация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586,7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етонс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 400,0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движение "Мир лекарств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820,0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789,4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8:00Z</dcterms:created>
  <dc:creator>Admin</dc:creator>
  <dc:description/>
  <cp:keywords/>
  <dc:language>en-US</dc:language>
  <cp:lastModifiedBy>Admin</cp:lastModifiedBy>
  <cp:lastPrinted>2011-06-14T09:42:00Z</cp:lastPrinted>
  <dcterms:modified xsi:type="dcterms:W3CDTF">2011-06-14T04:14:00Z</dcterms:modified>
  <cp:revision>3</cp:revision>
  <dc:subject/>
  <dc:title>Протокол №0356300042211000050-1</dc:title>
</cp:coreProperties>
</file>