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5АЭ  от « 10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ого инструментар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инструментар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единиц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0 000,0 (Один миллион сто тысяч 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230, каб.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июн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июн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6-10T02:09:00Z</dcterms:modified>
  <cp:revision>44</cp:revision>
  <dc:subject/>
  <dc:title>ИЗВЕЩЕНИЕ № 270А от «11» августа 2009 года</dc:title>
</cp:coreProperties>
</file>