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5553"/>
        <w:gridCol w:w="50"/>
        <w:gridCol w:w="110"/>
        <w:gridCol w:w="2720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раскрытия рабочей части, град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ей части – круглая с усиленной фиксаци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рукоятки управления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раскрытия рабочей части, град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ей части – круглая с усиленной фиксаци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раскрытия рабочей части, град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ей части – круглая с усиленной фиксаци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раскрытия рабочей части, град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ей части – круглая с усиленной фиксаци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раскрытия рабочей части, град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ей части – круглая с усиленной фиксаци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рабочей части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овальные, фенестрированные с отверстием диаметром 1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биопсийного материала – 1,0х1,0х3,0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оранжев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овальные, фенестрированные с отверстием диаметром 1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биопсийного материала – 2,0 х2,0х3,0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оранжев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нд по Белоногову многократного применения для инвазивных эндоскопическиских манипуляц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абочих части. Зонд по Белоногов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выдвижения рабочей части зонда: 25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оранжев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менного мандрена-якоря трех разных размеров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нд по Белоногову многократного применения для инвазивных эндоскопическиских манипуляц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абочих части. Зонд по Белоногов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выдвижения рабочей части зонда: 25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оранжев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менного мандрена-якоря трех разных размеров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овальные, фенестрированные с отверстием диаметром 1 мм, зубчатая насечка типа Аллигатор на обоих чашках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биопсийного материала – 1,0х1,0х3,0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оранжев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взятия биопс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овальные, фенестрированные с одной подвижной браншей с отверстием диаметром 1 мм, зубчатая насечка типа Аллигатор на обоих чашках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биопсийного материала – 1,0х1,0х3,0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Аллигатор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10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Аллигатор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10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Аллигатор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10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Крысиный зуб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15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Крысиный зуб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15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Пеликан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20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Пеликан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ятниковый механизм качания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даляемого материала – до 20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ая заточка чаше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ла по Белоногову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иглы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иглы, м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металлического проводника повышенной гибк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менной рабочей ч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желтый с черным с оранжевы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ировка введения по всей длине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зина литотом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орзины: скрученная проволока из 3-х нит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корзин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ов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у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корзины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корзины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ля литотрипси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 механическим литотриптеро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зина литотом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орзины: скрученная проволока из 3-х ните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корзин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ов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у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корзины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корзины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ля литотрипси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 механическим литотриптеро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зина литотом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корзин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TINOL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корзин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ун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ля литотрипсии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 механическим литотриптеро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зина литотом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корзин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TINOL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корзин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ун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ля литотрипсии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 механическим литотриптеро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зина литотом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корзины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TINOL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корзин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ун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ля литотрипсии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спользования с механическим литотриптеро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иуг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тля асимметричная для полипэк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ущая струна вита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ов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скрытия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струны, м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с разъемом для подключения коагулятор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азбора рукоятки и замены пет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градуировки раскрытия корзины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д коагуля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ем для подключения электрохирургического высокочастотного аппарат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овидный наконечник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ус для ввода в эндоскоп, металлический с полированной поверхностью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тубуса из тефло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Черный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д коагуля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ем для подключения электрохирургического высокочастотного аппар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овидный наконечник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ус для ввода в эндоскоп, металлический с полированной поверхностью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тубуса из тефл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Черн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ипцы для биопсии с возможностью коагуляц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ем для подключения электрохирургического высокочастотного аппар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альные чашки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м биопсии не менее1,5х2,0х1,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ус для ввода в эндоскоп, металлический с полированной поверхностью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тубуса из тефл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ломки чашек и вытягивания тя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авания для  «горячей» биопсии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ипцы для биопсии с возможностью коагуляц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ем для подключения электрохирургического высокочастотного аппар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альные чашки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м биопсии не менее1,5х2,0х1,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ус для ввода в эндоскоп, металлический с полированной поверхностью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тубуса из тефл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ломки чашек и вытягивания тя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авания для  «горячей» биопсии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5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д коагуля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ем для подключения электрохирургического высокочастотного аппара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льчатый наконечник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ус для ввода в эндоскоп, металлический с полированной поверхностью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тубуса из тефл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Черн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рей-катете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версальный разъем подключения дренажной системы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нечник с прямой струе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бус для ввода в эндоскоп, полимерный особо гибки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рей-катете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версальный разъем подключения дренажной системы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нечник с распылением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бус для ввода в эндоскоп, полимерный особо гибки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рей-катете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версальный разъем подключения дренажной системы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нечник с распылением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бус для ввода в эндоскоп, полимерный особо гибки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етка цитолог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версальный разъем подключения дренажной системы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ирающаяся щетка двойного плетения для бронхоскоп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бус для ввода в эндоскоп, полимерный особо гибки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ы для захвата и уда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диус сгиба дистального конц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рабочих чашек – «3-х ногий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захвата.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раскрытия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желты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величенной гибкости дистального конца инструмен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вытяжения тяг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финктерот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ал п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25-миллиметр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и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канал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ны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носик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изгиб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контрастные метки н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, легко читаемая маркировка дистального конц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вреждения стру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от излома носи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финктерот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ал п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25-миллиметр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и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канал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ны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носик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изгиб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контрастные метки н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, легко читаемая маркировка дистального конц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вреждения стру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от излома носи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финктерот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ал п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25-миллиметр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и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канал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ны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носик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изгиб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контрастные метки н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, легко читаемая маркировка дистального конц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вреждения стру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от излома носи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финктерот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ал п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25-миллиметр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и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канал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ны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носик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изгиб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контрастные метки н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, легко читаемая маркировка дистального конц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вреждения стру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от излома носи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финктерот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воздух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 для подачи рентгеноконтрастного вещест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нал п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25-миллиметров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и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канал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труны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носик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изгиб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генконтрастные метки на рабочей час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, легко читаемая маркировка дистального конц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повреждения стру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от излома носи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управления – Белый с сини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геноконтрастные метки по всей длин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етка чистящ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канал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двухсторонняя закруглен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бус для ввода в эндоскоп, полимерный особо гибки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етка чистящ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канал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закруглен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бус для ввода в эндоскоп, полимерный особо гибки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Щетка чистящ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водимой части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порт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закругленна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ходит для чистки рабочего порта эндоскоп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 белы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ерильности не менее 3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губни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эндоскоп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ый дизай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ировка на загубнике на русском язык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итывающая пелен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пеленки 300х400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-белы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актериа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губник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эндоскопа,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ый дизай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ировка на загубнике на русском язык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итывающая пелен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пеленки 300х400 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-белый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ипулятор маточный мобилиза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на комплек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есяцев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: Манипулятор маточный мобилизационный в сбор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ятка из пластика с фиксатором положен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оложений рукоят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тубу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ющая с приемником для рабочей вставки из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отнители осевые 3 типо-размер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для манипулятора коническая, коротка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для манипулятора коническая, средня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для манипулятора коническая, длинна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 для манипулятора цилиндрическа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-лезвие коротка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-лезвие средня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вка-лезвие длинная из пластика и нержавеющей ста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евый кейс с ложементами под каждую деталь комплек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обработка рабочих поверхнос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галищный экстракто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: Влагалищный экстрактор с форточным автоматическим клапано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,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 – нержавеющая ста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цельнометаллический с пружиной автома:тического закрыт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уплотнительная из термостойкого силиконового полимера автоклавируемая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идный уплотнитель дистального конца диаметром 40 м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: Синий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 инструмен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охранения стерильности не менее 2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жим когтевой 10 м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: Зажи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тево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, мм: 340,0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, мм: 5,0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стиковая рукоятка из высокопрочного пластик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авлением, противоскользящего наполнителя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рукоятки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ибликовая текстура рукоятки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ротации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альный ствол с уменьшенным коннектором и электроизоляцией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инструмента нажатием одной кнопки, расположенной на верхней части рукоятки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ение для электрокоагуляции из нержавеющей стали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вставка: зажи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тевой с зубцами на ко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овой код рукоятки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-1000: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ая упаковка инструмен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охранения стерильности не менее 2-х л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изация оксидом этиле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многократного применения с возможностью стерилизации в автоклаве при температуре 134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720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>МУЗ ГКБ №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Text">
    <w:name w:val="Table Text"/>
    <w:basedOn w:val="Style16"/>
    <w:qFormat/>
    <w:pPr/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02:00Z</dcterms:created>
  <dc:creator>Admin</dc:creator>
  <dc:description/>
  <cp:keywords/>
  <dc:language>en-US</dc:language>
  <cp:lastModifiedBy>WinXP</cp:lastModifiedBy>
  <cp:lastPrinted>2011-05-31T16:10:00Z</cp:lastPrinted>
  <dcterms:modified xsi:type="dcterms:W3CDTF">2011-06-10T02:05:00Z</dcterms:modified>
  <cp:revision>9</cp:revision>
  <dc:subject/>
  <dc:title/>
</cp:coreProperties>
</file>