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26АЭ  от « 14 » июня  2011 год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ind w:left="10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оказание услуг по удалению (сбору, вывозу и обезвреживанию) опасных медицинских отходов класса «Б»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оказание услуг по удалению (сбору, вывозу и обезвреживанию) опасных медицинских отходов класса «Б»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ериод оказываемых услуг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даты заключения договора по 31 декабря 2011г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265 052,00 (Один миллион двести шестьдесят пять тысяч пятьдесят два руб. 00 коп. )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ул.Плеханова,36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ул.Екатерининская,224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ул.Машинистов,20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рмь, ул.Желябова,10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Борчанинова,8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июн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июн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июн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33">
    <w:name w:val=" Знак Знак33"/>
    <w:basedOn w:val="Style10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1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3-03T14:43:00Z</cp:lastPrinted>
  <dcterms:modified xsi:type="dcterms:W3CDTF">2011-06-14T02:40:00Z</dcterms:modified>
  <cp:revision>43</cp:revision>
  <dc:subject/>
  <dc:title>ИЗВЕЩЕНИЕ № 270А от «11» августа 2009 года</dc:title>
</cp:coreProperties>
</file>