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>ИЗВЕЩЕНИЕ №  24АЭ  от « 09 » июня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 на право заключения договора на поставку медицинского оборудования  для Муниципальное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цинского оборудования 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единицы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 000,00 (Четыреста девяносто тысяч руб. 00 коп. )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Плеханова, 36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июня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июн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июн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Ольга</dc:creator>
  <dc:description/>
  <cp:keywords/>
  <dc:language>en-US</dc:language>
  <cp:lastModifiedBy>WinXP</cp:lastModifiedBy>
  <cp:lastPrinted>2011-06-07T09:28:00Z</cp:lastPrinted>
  <dcterms:modified xsi:type="dcterms:W3CDTF">2011-06-09T09:26:00Z</dcterms:modified>
  <cp:revision>56</cp:revision>
  <dc:subject/>
  <dc:title>ИЗВЕЩЕНИЕ № 270А от «11» августа 2009 года</dc:title>
</cp:coreProperties>
</file>