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8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9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нюшкина Ири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3 83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1 (спецификация на поставку мяса и мясопродуктов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Российская федерация, 614016, Пермский край, Пермь г, ул. Механошина, 8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 июля 2011г. - 30 сентя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43:00Z</dcterms:created>
  <dc:creator>Админ</dc:creator>
  <dc:description/>
  <cp:keywords/>
  <dc:language>en-US</dc:language>
  <cp:lastModifiedBy>Админ</cp:lastModifiedBy>
  <dcterms:modified xsi:type="dcterms:W3CDTF">2011-06-14T02:44:00Z</dcterms:modified>
  <cp:revision>3</cp:revision>
  <dc:subject/>
  <dc:title/>
</cp:coreProperties>
</file>