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3060"/>
        <w:gridCol w:w="1340"/>
        <w:gridCol w:w="760"/>
        <w:gridCol w:w="1181"/>
        <w:gridCol w:w="1000"/>
        <w:gridCol w:w="1760"/>
        <w:gridCol w:w="206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24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яса   и мясопродуктов                                                                                                                                      для муниципального дошкольного образовательного учреждения   "Детский сад № 296" г. Перми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7.2011 по 30.09.2011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фабрикаты мясные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9208-85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6,0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раза в неделю по заявке учрежден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 (говяжь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2-460-00419779-2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потрошеные бройлер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02-200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колбасные варёные (сосиски, в\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Р  52196-2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заказчика                                                                                     ____________________ / И.Ю. Хохлова /                                "_______" ________________ 2011г.                                                    М.П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4:00Z</dcterms:created>
  <dc:creator>User</dc:creator>
  <dc:description/>
  <cp:keywords/>
  <dc:language>en-US</dc:language>
  <cp:lastModifiedBy>User</cp:lastModifiedBy>
  <cp:lastPrinted>2011-03-15T12:26:00Z</cp:lastPrinted>
  <dcterms:modified xsi:type="dcterms:W3CDTF">2011-06-08T04:25:00Z</dcterms:modified>
  <cp:revision>9</cp:revision>
  <dc:subject/>
  <dc:title/>
</cp:coreProperties>
</file>