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398110000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олока и молочной продук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Детский сад № 296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9, Пермский край, Пермь г, ул. Швецова, 3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9, Пермский край, Пермь г, ул. Швецова, 3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9, Пермский край, Пермь г, ул. Швецова, 3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s296@rambler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03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03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анюшкина Ирина Владим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олока и молочной продук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4 861,5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 себя цену Товара, расходы Поставщика на доставку, погрузо-разгрузочные работы, страхование, уплату таможенных пошлин, налогов, сборов и других обязательных платежей и остается неизменной в течение всего срока поставк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>1520000 Молоч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иложению № 1 (спецификация на поставку молока и молочной продукции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9, Пермский край, Пермь г, ул. Швецова, 31, Российская федерация, 614016, Пермский край, Пермь г, ул. Механошина, 8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 июля 2011г - 30 сентября 2011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, товарной накладной и счета-фактуры, подписанных в установленном порядке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1 42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9, Пермский край, Пермь г, ул. Швецова, 31, 1 этаж, кабинет бухгалтер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6.2011 14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14.06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2:50:00Z</dcterms:created>
  <dc:creator>Админ</dc:creator>
  <dc:description/>
  <cp:keywords/>
  <dc:language>en-US</dc:language>
  <cp:lastModifiedBy>Админ</cp:lastModifiedBy>
  <dcterms:modified xsi:type="dcterms:W3CDTF">2011-06-14T02:50:00Z</dcterms:modified>
  <cp:revision>3</cp:revision>
  <dc:subject/>
  <dc:title/>
</cp:coreProperties>
</file>