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124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.06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продуктов питания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М.Н.Виктор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Г.И.Белов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124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яса и субпродуктов крупного рогатого скота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яса и субпродуктов крупного рогатого скота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682 860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525"/>
        <w:gridCol w:w="3294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>
          <w:trHeight w:val="5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895.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44"/>
            </w:tblGrid>
            <w:tr>
              <w:trPr/>
              <w:tc>
                <w:tcPr>
                  <w:tcW w:w="6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ндивидуальный предприниматель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плоухов Борис Леонидович</w:t>
                  </w:r>
                </w:p>
              </w:tc>
            </w:tr>
            <w:tr>
              <w:trPr/>
              <w:tc>
                <w:tcPr>
                  <w:tcW w:w="68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07, Пермский край, г. Пермь, ул. Революции, д.12 - 3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4 310.7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Мясной удар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7763, Пермский край, г.Чайковский, ул.Промышленная, д.8/20 - 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44"/>
            </w:tblGrid>
            <w:tr>
              <w:trPr/>
              <w:tc>
                <w:tcPr>
                  <w:tcW w:w="68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дивидуальны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едприниматель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плоухов Борис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онидович</w:t>
                  </w:r>
                </w:p>
              </w:tc>
            </w:tr>
            <w:tr>
              <w:trPr/>
              <w:tc>
                <w:tcPr>
                  <w:tcW w:w="68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.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Мясной удар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.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два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44"/>
            </w:tblGrid>
            <w:tr>
              <w:trPr/>
              <w:tc>
                <w:tcPr>
                  <w:tcW w:w="68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 предприниматель</w:t>
                  </w: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Теплоухов Борис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онидович</w:t>
                  </w:r>
                </w:p>
              </w:tc>
            </w:tr>
            <w:tr>
              <w:trPr/>
              <w:tc>
                <w:tcPr>
                  <w:tcW w:w="68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07, Пермский край, г. Пермь, ул. Революции, д.12 -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895.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Мясной удар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7763, Пермский край, г.Чайковский, ул.Промышленная, д.8/20 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4 310.7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Теплоухов Б.Л.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600 895,00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0319%, что составляет 81 965,0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а М.Н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Г.И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04:00Z</dcterms:created>
  <dc:creator>Специалист</dc:creator>
  <dc:description/>
  <cp:keywords/>
  <dc:language>en-US</dc:language>
  <cp:lastModifiedBy>Пользователь</cp:lastModifiedBy>
  <cp:lastPrinted>2011-04-19T09:35:00Z</cp:lastPrinted>
  <dcterms:modified xsi:type="dcterms:W3CDTF">2011-06-09T10:04:00Z</dcterms:modified>
  <cp:revision>2</cp:revision>
  <dc:subject/>
  <dc:title>Протокол №</dc:title>
</cp:coreProperties>
</file>