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35</w:t>
      </w:r>
      <w:r>
        <w:rPr>
          <w:rStyle w:val="Applestylespan"/>
          <w:b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 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3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приборов оптических (фотометра лабораторного медицинского)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приборов оптических (фотометра лабораторного медицинского)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3 288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89"/>
        <w:gridCol w:w="2968"/>
        <w:gridCol w:w="3035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Медресурс-Пермь"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22, Пермский край, г.Пермь, ул.Карпинского, д.3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>5905271824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rStyle w:val="Textspanview"/>
                <w:sz w:val="20"/>
                <w:szCs w:val="20"/>
              </w:rPr>
              <w:t>614022, Пермский край, г.Пермь, ул.Карпинского, д.3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Медресурс-Пермь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осова Н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Медресурс-Перм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7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6-09T09:47:00Z</dcterms:modified>
  <cp:revision>2</cp:revision>
  <dc:subject/>
  <dc:title>Протокол №785085/1</dc:title>
</cp:coreProperties>
</file>