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38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3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ппаратуры медицинской (аппарат фототерапии новорожденных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ппаратуры медицинской (аппарат фототерапии новорожденных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sz w:val="20"/>
                <w:szCs w:val="20"/>
              </w:rPr>
              <w:t>115 300,00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69"/>
        <w:gridCol w:w="3593"/>
        <w:gridCol w:w="238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 Федерального закона 21.07.2005 № 94-Ф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44 Технического задания – Приложение 1 к документации об открытом аукционе в электронной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ные конкретные показатели товара не соответствуют значениям установленным документацией об открытом аукционе в электронной форме (не указан год выпуска поставляемого товара)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37:00Z</dcterms:created>
  <dc:creator>l_1001b</dc:creator>
  <dc:description/>
  <cp:keywords/>
  <dc:language>en-US</dc:language>
  <cp:lastModifiedBy>Пользователь</cp:lastModifiedBy>
  <cp:lastPrinted>2011-06-10T10:25:00Z</cp:lastPrinted>
  <dcterms:modified xsi:type="dcterms:W3CDTF">2011-06-10T04:37:00Z</dcterms:modified>
  <cp:revision>2</cp:revision>
  <dc:subject/>
  <dc:title>Протокол №785085/1</dc:title>
</cp:coreProperties>
</file>