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ий рубль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оказанию услуги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контракт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сформирована, исходя из цены муниципального контракта № 64 от 01.01.2011, размещенного в реестре контрактов на ООС </w:t>
            </w:r>
            <w:hyperlink r:id="rId2">
              <w:r>
                <w:rPr>
                  <w:rStyle w:val="InternetLink"/>
                  <w:b/>
                  <w:bCs/>
                </w:rPr>
                <w:t>http://zakupki.gov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492060 Услуги охранников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тавлено в техническом задании (Приложение 1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0.09.2011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обязательного медицинского страхования, средств от предпринимательской и иной приносящей доход деятельности средств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8"/>
        <w:gridCol w:w="8186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1 15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0:00 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18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Опубликовано: 14.06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6 от 14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,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исполнение инструкции по охране объ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е Заказчиком телефонные линии используются только в служебных целях (221-63-63). Заказчик вправе отслеживать телефонные звонки с представленного номера и требовать оплаты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-часов ию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авгу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сен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</w:tr>
      <w:tr>
        <w:trPr>
          <w:trHeight w:val="22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сего человеко-часов с 01.07.2011 по 30.09.2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</w:t>
            </w:r>
          </w:p>
        </w:tc>
      </w:tr>
      <w:tr>
        <w:trPr>
          <w:trHeight w:val="2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>
          <w:trHeight w:val="1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о-часов ию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>
          <w:trHeight w:val="1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человеко-часов авгу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2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Количество человеко-часов сен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</w:tr>
      <w:tr>
        <w:trPr>
          <w:trHeight w:val="2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сего человеко-часов с 01.07.2011 по 30.09.20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</w:tr>
      <w:tr>
        <w:trPr>
          <w:trHeight w:val="4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, чистая, опрятная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.6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Навыки рукопашного боя, хорошая физическая подготовка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. Регулярное проведение тренингов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6-14T09:18:00Z</cp:lastPrinted>
  <dcterms:modified xsi:type="dcterms:W3CDTF">2011-06-14T03:24:00Z</dcterms:modified>
  <cp:revision>66</cp:revision>
  <dc:subject/>
  <dc:title>ЗАПРОС КОТИРОВОЧНОЙ ЦЕНЫ</dc:title>
</cp:coreProperties>
</file>