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Бинт марлевый нестерильный 7х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бинта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бинта с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бинта, мм при длине 7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Салфетка марлевая медицинская стерильная 10х1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х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Лейкопластырь медицинский фиксирующ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наименова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каневая (хлоп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х 5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Admin</cp:lastModifiedBy>
  <cp:lastPrinted>2010-08-02T10:01:00Z</cp:lastPrinted>
  <dcterms:modified xsi:type="dcterms:W3CDTF">2011-06-08T17:13:00Z</dcterms:modified>
  <cp:revision>133</cp:revision>
  <dc:subject/>
  <dc:title/>
</cp:coreProperties>
</file>