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40"/>
          <w:szCs w:val="40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06711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атериалов хирургических, средств перевязочных специаль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0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атериалов хирургических, средств перевязочных специаль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9 84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939 Материалы хирургические, средства перевязочные специаль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ы в техническом задании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нты марлевые нестерильные поставляются семью равными партиями. Первая поставка в течение 3-х (трех) рабочих дней с момента заключения договора. Салфетка марлевая медицинская стерильная поставляется пятью равными партиями. Первая поставка в первой декаде августа. Пластырь фиксирующий для внутривенных катетеров однократного применения поставляется шестью равными партиями. Первая поставка в первой декаде июля. Лейкопластырь медицинский фиксирующий поставляется четырьмя равными партиями. Первая поставка в первой декаде сентября. Каждая последующая партия товара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течение 40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Коминтерна, 14 с 08:00 до 11:3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6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09.06.201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      ___________________________________            Е. В. Камкин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43:00Z</dcterms:created>
  <dc:creator>Admin</dc:creator>
  <dc:description/>
  <cp:keywords/>
  <dc:language>en-US</dc:language>
  <cp:lastModifiedBy>Admin</cp:lastModifiedBy>
  <dcterms:modified xsi:type="dcterms:W3CDTF">2011-06-13T15:44:00Z</dcterms:modified>
  <cp:revision>2</cp:revision>
  <dc:subject/>
  <dc:title/>
</cp:coreProperties>
</file>