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182"/>
        <w:gridCol w:w="1368"/>
        <w:gridCol w:w="1441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.п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това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Единица измер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36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Бинт марлевый нестерильный 7х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7 745</w:t>
            </w:r>
          </w:p>
        </w:tc>
      </w:tr>
      <w:tr>
        <w:trPr>
          <w:trHeight w:val="41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Салфетка марлевая медицинская стерильная 10х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0 000</w:t>
            </w:r>
          </w:p>
        </w:tc>
      </w:tr>
      <w:tr>
        <w:trPr>
          <w:trHeight w:val="55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Пластырь фиксирующий для внутривенных катетеров однократного примен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6 800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Лейкопластырь медицинский фиксирующ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80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  <w:t xml:space="preserve">1. Наименование, размер, количество товар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Требования к товару, параметры и условия требований к товару (</w:t>
      </w:r>
      <w:r>
        <w:rPr>
          <w:b/>
          <w:sz w:val="22"/>
          <w:szCs w:val="22"/>
        </w:rPr>
        <w:t>Бинт марлевый нестерильный</w:t>
      </w:r>
      <w:r>
        <w:rPr>
          <w:b/>
        </w:rPr>
        <w:t>)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648"/>
        <w:gridCol w:w="2951"/>
      </w:tblGrid>
      <w:tr>
        <w:trPr/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бричная упаков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бинта 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инта с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бинта, мм при длине 7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</w:tr>
      <w:tr>
        <w:trPr>
          <w:trHeight w:val="27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Степень белизны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ллярность, см/час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рывная нагрузка, кгс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т даты  изготовления, месяце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Требования к товару, параметры и условия требований к товару (</w:t>
      </w:r>
      <w:r>
        <w:rPr>
          <w:b/>
          <w:sz w:val="22"/>
          <w:szCs w:val="22"/>
        </w:rPr>
        <w:t>Салфетка марлевая медицинская стерильная 10х10</w:t>
      </w:r>
      <w:r>
        <w:rPr>
          <w:b/>
        </w:rPr>
        <w:t>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для каждой салфет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с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с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ло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стерилизаци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л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4. Требования к товару, параметры и условия требований к товару (</w:t>
      </w:r>
      <w:r>
        <w:rPr>
          <w:b/>
          <w:sz w:val="22"/>
          <w:szCs w:val="22"/>
        </w:rPr>
        <w:t>Пластырь фиксирующий для внутривенных катетеров однократного применения</w:t>
      </w:r>
      <w:r>
        <w:rPr>
          <w:b/>
        </w:rPr>
        <w:t>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для каждого пласты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, с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х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ка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аллерг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ь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ез U-образный для порта катет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одушечка" не липкая впитывающая для места прокола кож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стерил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ом этиле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 л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Требования к товару, параметры и условия требований к товару (</w:t>
      </w:r>
      <w:r>
        <w:rPr>
          <w:b/>
          <w:sz w:val="22"/>
          <w:szCs w:val="22"/>
        </w:rPr>
        <w:t>Лейкопластырь медицинский фиксирующий</w:t>
      </w:r>
      <w:r>
        <w:rPr>
          <w:b/>
        </w:rPr>
        <w:t>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Упаковка для каждого </w:t>
            </w:r>
            <w:r>
              <w:rPr>
                <w:sz w:val="18"/>
                <w:szCs w:val="18"/>
              </w:rPr>
              <w:t>лейкопласты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евая (хлопок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х 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аллерг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ооксид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гезив акрилатный (не содержит латекс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 л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4:57:00Z</dcterms:created>
  <dc:creator>kalmikov</dc:creator>
  <dc:description/>
  <cp:keywords/>
  <dc:language>en-US</dc:language>
  <cp:lastModifiedBy>Admin</cp:lastModifiedBy>
  <cp:lastPrinted>2010-02-12T10:19:00Z</cp:lastPrinted>
  <dcterms:modified xsi:type="dcterms:W3CDTF">2011-06-08T17:11:00Z</dcterms:modified>
  <cp:revision>194</cp:revision>
  <dc:subject/>
  <dc:title/>
</cp:coreProperties>
</file>