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чатки  нитриловые неопудренные нестерильные.</w:t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231"/>
        <w:gridCol w:w="2431"/>
        <w:gridCol w:w="24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 без латекс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текстурирование на пальца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верхность обработана гел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Перчатки медицинские смотровые стерильные.</w:t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231"/>
        <w:gridCol w:w="2431"/>
        <w:gridCol w:w="24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туральный латек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дренна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и не более 28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олщина, м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10-0,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ма-луч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3. Перчатки неопреновые (синтетические) нестерильные смотровые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231"/>
        <w:gridCol w:w="2431"/>
        <w:gridCol w:w="24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еопре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урированная, шероховатая поверхность в области ладони, пальце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, м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мм с валико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 к химическим веществам и спирт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kalmikov</cp:lastModifiedBy>
  <dcterms:modified xsi:type="dcterms:W3CDTF">2011-06-09T05:14:00Z</dcterms:modified>
  <cp:revision>36</cp:revision>
  <dc:subject/>
  <dc:title>Приложение № 1</dc:title>
</cp:coreProperties>
</file>