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350"/>
        <w:gridCol w:w="396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с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кислорода в баллон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на выходе редуктор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 (для аппаратов ИВЛ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ача редуктора-ингалятор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ность редуктор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срабатывания предохранительного клапа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ный диапазон эксплуатаци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ановка на все основные типы кислородных медицинских баллонов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строразъемное  соединение на выходе редуктор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в полевых условиях (аварии,  ДТП, и т.п.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ирование подачи кислорода ингалятором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лектация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kalmikov</cp:lastModifiedBy>
  <dcterms:modified xsi:type="dcterms:W3CDTF">2011-06-09T05:12:00Z</dcterms:modified>
  <cp:revision>37</cp:revision>
  <dc:subject/>
  <dc:title>Приложение № 1</dc:title>
</cp:coreProperties>
</file>