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61"/>
        <w:gridCol w:w="536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дуктор-ингалятор кислородный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оизводи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траны происхожд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с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6 к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кислорода в баллон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19,6 до 1 МПа (от 200 до 10 кгс/с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на выходе редукт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0,4 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0,05 МПа (4 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0,5 кг/с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 (для аппаратов ИВЛ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40 л/ми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ача редуктора-ингалят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 4, 6, 10, 15 л/ми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ность редукт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л/ми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срабатывания предохранительного клапан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0,6 до 0,8 МПа (от 6 до 8 кгс/с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)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ный диапазон эксплуа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т </w:t>
            </w:r>
            <w:r>
              <w:rPr>
                <w:rFonts w:eastAsia="Symbol" w:cs="Symbol" w:ascii="Symbol" w:hAnsi="Symbol"/>
                <w:sz w:val="21"/>
                <w:szCs w:val="21"/>
              </w:rPr>
              <w:t></w:t>
            </w:r>
            <w:r>
              <w:rPr>
                <w:sz w:val="21"/>
                <w:szCs w:val="21"/>
              </w:rPr>
              <w:t>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 до + 40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ановка на все основные типы кислородных медицинских баллонов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 установки на все основные типы кислородных медицинских баллонов без дополнительного инструмен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строразъемное  соединение на выходе редукт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в полевых условиях (аварии,  ДТП, и т.п.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 использование в полевых условиях (аварии,  ДТП, и т.п.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ирование подачи кислорода ингалятором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ирование подачи кислорода ингалятором  ступенчато, поворотом махови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лектация: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Редуктор-ингалято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Ингалятор аэрозольный КША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аска лицевая для кислородной терапии АЗ-11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умка для переноск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омплект ЗИП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 баллон для кислорода с вентилем вместимостью 2л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е менее 12 месяцев с </w:t>
            </w:r>
            <w:r>
              <w:rPr>
                <w:sz w:val="21"/>
                <w:szCs w:val="21"/>
              </w:rPr>
              <w:t>момента подписания акта ввода оборудования  в эксплуатацию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2:00Z</dcterms:created>
  <dc:creator>Zapoev</dc:creator>
  <dc:description/>
  <cp:keywords/>
  <dc:language>en-US</dc:language>
  <cp:lastModifiedBy>Admin</cp:lastModifiedBy>
  <cp:lastPrinted>2010-05-17T09:46:00Z</cp:lastPrinted>
  <dcterms:modified xsi:type="dcterms:W3CDTF">2011-06-09T14:33:00Z</dcterms:modified>
  <cp:revision>3</cp:revision>
  <dc:subject/>
  <dc:title>Приложение____</dc:title>
</cp:coreProperties>
</file>