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0671100004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аппаратуры медицинско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здравоохранения "Городская станция скорой медицинской помощ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68, Пермский край, Пермь г, Попова, 5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kupki03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90279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рикелашвили Реваз Иль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аппаратуры медицинско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товара включает в себя расходы, связанные с приобретением и доставкой требуемого Заказчикам оборудования, погрузочно-разгрузочными работами, выполнением пусконаладочных работ, ввод оборудования в эксплуатацию и инструктажа персонала Заказчика, выплаченными или подлежащие выплате транспортные, таможенные, страховые и прочие платежи и налог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1266 Аппараты ингаляционного наркоза, вентиляции легких, аэрозольтерапии, компенсации и лечения кислородной недостаточност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указаны в техническом задании (Приложение №2 ) Количество поставляемого товара - 8 шт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30 дней с момента заключения догово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 за поставленный товар производится безналичным перечислением денежных средств на расчетный счет Поставщика в течение 20 (двадцати) рабочих дней с момента предоставления Поставщиком в адрес Заказчика счет–фактуры, товарно-транспортной накладной, и подписания обеими сторонами акта приемки-передачи товара и акта ввода оборудования в эксплуатацию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Коминтерна, 14 с 08:00 до 11:30; с 12:30 до 16:30, в рабочие дни, пятидневная рабочая неделя (время местное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06.2011 0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06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Опубликовано:</w:t>
      </w:r>
      <w:r>
        <w:rPr>
          <w:rFonts w:cs="Times New Roman" w:ascii="Times New Roman" w:hAnsi="Times New Roman"/>
          <w:sz w:val="24"/>
          <w:szCs w:val="24"/>
        </w:rPr>
        <w:t xml:space="preserve"> 09.06.201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Главный врач       ___________________________________            Е. В. Камкин</w:t>
      </w:r>
    </w:p>
    <w:p>
      <w:pPr>
        <w:pStyle w:val="Normal"/>
        <w:spacing w:before="0" w:after="200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5:59:00Z</dcterms:created>
  <dc:creator>Admin</dc:creator>
  <dc:description/>
  <cp:keywords/>
  <dc:language>en-US</dc:language>
  <cp:lastModifiedBy>Admin</cp:lastModifiedBy>
  <dcterms:modified xsi:type="dcterms:W3CDTF">2011-06-13T15:59:00Z</dcterms:modified>
  <cp:revision>3</cp:revision>
  <dc:subject/>
  <dc:title/>
</cp:coreProperties>
</file>