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87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овина Мария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транспортных услуг по перевозке сотрудников департа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1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должна быть указана в рублях с учетом расходов на транспортировку, страхование, уплату налогов, таможенных пошлин, сборов и других обязательных платежей, в т.ч. расходы на ГС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7.2011 до 30.09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производится ежемесячно в течение 10 банковских дней с момента получения акта приема-сдачи услуг, подписанного обеими сторонами, счета-фактуры, документа об отработанных машиночасах за прошедший месяц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3 0113 0020500 025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30:00Z</dcterms:created>
  <dc:creator>tcikulaeva</dc:creator>
  <dc:description/>
  <cp:keywords/>
  <dc:language>en-US</dc:language>
  <cp:lastModifiedBy>tcikulaeva</cp:lastModifiedBy>
  <dcterms:modified xsi:type="dcterms:W3CDTF">2011-06-14T06:30:00Z</dcterms:modified>
  <cp:revision>2</cp:revision>
  <dc:subject/>
  <dc:title/>
</cp:coreProperties>
</file>