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8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июня 2011 </w:t>
      </w:r>
    </w:p>
    <w:p>
      <w:pPr>
        <w:pStyle w:val="Heading3"/>
        <w:spacing w:before="25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помещений (электромонтажные работы) 3 этаж правое крыло здания по адресу ул. Ленина, 23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7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5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помещений (электромонтажные работы) 3 этаж правое крыло здания по адресу ул. Ленина, 23 » </w:t>
        <w:br/>
        <w:t>Начальная (максимальная) цена контракта (с указанием валюты): 134 991,62 (сто тридцать четыре тысячи девятьсот девяносто один) Российский рубль</w:t>
      </w:r>
    </w:p>
    <w:p>
      <w:pPr>
        <w:pStyle w:val="Heading3"/>
        <w:spacing w:before="25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84 от 01.06.2011).</w:t>
      </w:r>
    </w:p>
    <w:p>
      <w:pPr>
        <w:pStyle w:val="Heading3"/>
        <w:spacing w:before="25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25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6.2011 по адресу: Российская Федерация, 614000, Пермский край, Пермь г, ул.Ленина, д.23, каб.101</w:t>
      </w:r>
    </w:p>
    <w:p>
      <w:pPr>
        <w:pStyle w:val="Heading3"/>
        <w:spacing w:before="25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5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ЛС"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УРИОН"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614068, г. Пермь, ул. Решетникова,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МЭКС"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Ф, г.Пермь, ул.Советская, 104, офис 50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69421, КПП 590401001 Общество с ограниченной ответственностью "ЭЛС" (Адрес: 614064, г. Пермь, ул. Чкалова, 7).</w:t>
        <w:br/>
        <w:t>Предложение о цене контракта: 66 000,00 (шестьдесят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61083, КПП 590201001 Общество с ограниченной ответственностью "ПРОМЭКС" (Адрес: 614990, РФ, г.Пермь, ул.Советская, 104, офис 504).</w:t>
        <w:br/>
        <w:t>Предложение о цене контракта: 69 000,00 (шест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643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6.2011 №015630000871100008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помещений (электромонтажные работы) 3 этаж правое крыло здания по адресу ул. Ленина, 23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2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6.2011 №015630000871100008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помещений (электромонтажные работы) 3 этаж правое крыло здания по адресу ул. Ленина, 23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4 991,62 (сто тридцать четыре тысячи девятьсот девяносто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380"/>
        <w:gridCol w:w="33"/>
        <w:gridCol w:w="412"/>
        <w:gridCol w:w="23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С" , ИНН 5904069421, КПП 59040100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локальным сметным расчетом (приложение №1 к извещению) 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УРИОН" , ИНН 5903040878, КПП 59030100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614068, г. Пермь, ул. Решетникова,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локальным сметным расчетом (приложение №1 к извещению) 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МЭКС" , ИНН 5902161083, КПП 59020100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Ф, г.Пермь, ул.Советская, 104, офис 50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локальным сметным расчетом (приложение №1 к извещению) 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6.2011 №015630000871100008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помещений (электромонтажные работы) 3 этаж правое крыло здания по адресу ул. Ленина, 23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4069421, КПП 590401001, Общество с ограниченной ответственностью "ЭЛС"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0878, КПП 590301001, Общество с ограниченной ответственностью "ЦЕНТУРИОН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1083, КПП 590201001, Общество с ограниченной ответственностью "ПРОМЭКС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6.2011 №015630000871100008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Текущий ремонт помещений (электромонтажные работы) 3 этаж правое крыло здания по адресу ул. Ленина, 23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ЛС"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УРИОН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4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МЭКС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21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7:00Z</dcterms:created>
  <dc:creator>СОК</dc:creator>
  <dc:description/>
  <cp:keywords/>
  <dc:language>en-US</dc:language>
  <cp:lastModifiedBy>СОК</cp:lastModifiedBy>
  <dcterms:modified xsi:type="dcterms:W3CDTF">2011-06-14T09:39:00Z</dcterms:modified>
  <cp:revision>1</cp:revision>
  <dc:subject/>
  <dc:title/>
</cp:coreProperties>
</file>