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7ЭА от «14» июн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ить договор на оказание услуг по вывозу твердых бытовых отходов класса «А»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вывозу твердых бытовых отходов класса «А» из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 928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4» июн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27» июн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6-14T04:01:00Z</dcterms:modified>
  <cp:revision>79</cp:revision>
  <dc:subject/>
  <dc:title>ИЗВЕЩЕНИЕ № __ от «___» __________ 2011 года</dc:title>
</cp:coreProperties>
</file>