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9"/>
        <w:gridCol w:w="7200"/>
      </w:tblGrid>
      <w:tr>
        <w:trPr/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51111000011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бактериологических, серологических, паразитологических лабораторных исследований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3"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7727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темов Михаил Евгень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бактериологических, серологических, паразитологических лабораторных исследований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9 613,20 Российский рубль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й услуги должна включать в себя все расходы, в т.ч. налоги, сборы и другие обязательные платежи.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услуг указаны в техническом задании - Приложение №1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муниципального контракта сформирована на основании мониторинга цен с учетом заключенных ранее договоров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бственная территория Исполнителя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квартал 2011 г.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фактически оказанные услуги производится ежемесячно в срок до 10 числа месяца, следующего за отчетным, на основании предоставленного Исполнителем Акта выполненных услуг и счёта-фактуры с указанием наименования оказанных услуг и их стоимост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и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Серпуховская, 11А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1 15:00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1 10:00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Cs/>
        </w:rPr>
      </w:pPr>
      <w:r>
        <w:rPr/>
        <w:br/>
        <w:br/>
      </w:r>
      <w:r>
        <w:rPr>
          <w:i/>
          <w:iCs/>
        </w:rPr>
        <w:t xml:space="preserve">Опубликовано: </w:t>
      </w:r>
      <w:r>
        <w:rPr>
          <w:iCs/>
        </w:rPr>
        <w:t>14.06.2011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Главный врач МУЗ «ГП № 3»    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7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1-06-14T09:00:00Z</dcterms:modified>
  <cp:revision>2</cp:revision>
  <dc:subject/>
  <dc:title>Извещение</dc:title>
</cp:coreProperties>
</file>