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56300051111000011 от 14.06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3 квартал 2011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99"/>
        <w:gridCol w:w="173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трихомони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Ureaplasma urealyticu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Mycoplasma homin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, нос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( 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1-06-14T07:43:00Z</dcterms:modified>
  <cp:revision>17</cp:revision>
  <dc:subject/>
  <dc:title>Приложение № 1</dc:title>
</cp:coreProperties>
</file>