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Приложение № 1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к Извещению о проведении запроса 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котировок № 24  от  «09» июня  2011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Техническое задание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Наименование услуги:  «Запись пациентов на прием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9"/>
      </w:tblGrid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2" w:hanging="0"/>
              <w:rPr>
                <w:i/>
                <w:i/>
              </w:rPr>
            </w:pPr>
            <w:r>
              <w:rPr>
                <w:i/>
              </w:rPr>
              <w:t xml:space="preserve">                                                                          </w:t>
            </w:r>
            <w:r>
              <w:rPr>
                <w:i/>
              </w:rPr>
              <w:t>Требования: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>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и обработка звонков от прикрепленного населения Заказчика с 7:30 до 18:30 в рабочие дни.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sz w:val="20"/>
                <w:szCs w:val="20"/>
              </w:rPr>
              <w:t>Мощность службы по приему и обработке звонков от прикрепленного населения Заказчика   составляет  не менее  661  звонков в день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ись на прием пациентов Заказчика в соответствии с картотекой прикрепленного населения.  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ратная связь с населением в случае форс-мажорных обстоятельств (по согласованию сторон)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Ежедневная плановая сверка  Исполнителем и Заказчиком расписания работы врачей 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воначальный импорт базы данных прикрепленного населения в базу данных информационной системы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уализация картотеки прикрепленного к ЛПУ населения.</w:t>
            </w:r>
          </w:p>
          <w:p>
            <w:pPr>
              <w:pStyle w:val="Normal"/>
              <w:ind w:left="360" w:hanging="0"/>
              <w:rPr>
                <w:sz w:val="6"/>
                <w:szCs w:val="6"/>
                <w:highlight w:val="yellow"/>
              </w:rPr>
            </w:pPr>
            <w:r>
              <w:rPr>
                <w:sz w:val="6"/>
                <w:szCs w:val="6"/>
                <w:highlight w:val="yellow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доступа Заказчику к информационной системе Исполнителя через </w:t>
            </w:r>
            <w:r>
              <w:rPr>
                <w:sz w:val="20"/>
                <w:szCs w:val="20"/>
                <w:lang w:val="en-US"/>
              </w:rPr>
              <w:t>VPN</w:t>
            </w:r>
            <w:r>
              <w:rPr>
                <w:sz w:val="20"/>
                <w:szCs w:val="20"/>
              </w:rPr>
              <w:t>-сеть здравоохранения Пермского края или аналог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:00 до 24:00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sz w:val="20"/>
                <w:szCs w:val="20"/>
              </w:rPr>
              <w:t xml:space="preserve">Доступ к информационной системе Исполнителя посредством основных </w:t>
            </w:r>
            <w:r>
              <w:rPr>
                <w:sz w:val="20"/>
                <w:szCs w:val="20"/>
                <w:lang w:val="en-US"/>
              </w:rPr>
              <w:t>Web</w:t>
            </w:r>
            <w:r>
              <w:rPr>
                <w:sz w:val="20"/>
                <w:szCs w:val="20"/>
              </w:rPr>
              <w:t xml:space="preserve">-браузеров без установки дополнительного специализированного  программного обеспечения на рабочих местах специалистов Заказчика  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для ведения структуры ЛПУ, расписания работы специалистов, записи на прием, формирования списков  записанного на прием населения, получения отчетности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 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ение информации в части структуры лечебно-профилактического учреждения, расписания при 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работе с информационной системой Исполнителя в следующем объеме: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аспортных данных ЛПУ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ние профилей деятельности ЛПУ в соответствии с лицензией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труктуры ЛПУ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подразделений.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территории обслуживания ЛПУ по участкам в соответствии с единым  классификатором адресов КЛАДР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егистра персонала ЛПУ с паспортными данными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асписания работы врачей на 2 недели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ое формирование расписания согласно нормам приема на одного пациента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резервирования времени в расписании для приема повторных и экстренных пациентов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врача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рование расписания на последующие недели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изация с распределением прав доступа на уровне пользователя при входе в систему.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ечатной формы списков записанных на прием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оиска пациентов, записанных на прием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ввода дополнительных бирок в расписание работы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записанных пациентов в разрезе профилей ЛПУ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пациентов, записанных операторами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Ведение информации в части записи на прием при работе с информационной системой Исполнителя в следующем объеме: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 профиля деятельности врача, на прием  к которому записывается пациент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бор подразделения лечебно-профилактического  учреждения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прикрепленного населения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№ участка, на территории которого проживает пациент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ие фамилии врача, к которому хотел бы записаться пациент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свободного времени в расписании врача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ование времени приема пациента врачом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пациента на требуемое время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иск времени записи пациента на прием к врачу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страция отказа в случае отсутствия доступности к специалистам требуемого профиля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  Формирование направления для пациента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.1 Выбор лечебно-профилактического учреждения, в котором есть необходимый для пациента профиль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медицинской деятельности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.2 Определение кода заболевания пациента в соответствии с Международным классификатором болезней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МКБ-Х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3 Печать направления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   Формирование отчетности по выписанным направлениям в различных разрезах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Обеспечение функциональных возможностей для пациентов по записи на прием в медицинское учреждение через сеть Интернет (портал в сети Интернет) 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четной записи пользователя портала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населения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места прикрепления пациента  для медицинского обслуживания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рофиля врачебной помощи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расписанию врача выбранного профиля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на прием к выбранному врачу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верждение записи к врачу с помощью электронной почты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записи нескольких пациентов одним пользователем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росмотра зарезервированных ранее бирок к врачу как по пациенту, так и по пользователю Интернет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ных форм по записанным на прием через Интернет</w:t>
            </w:r>
          </w:p>
          <w:p>
            <w:pPr>
              <w:pStyle w:val="Normal"/>
              <w:ind w:left="360" w:hanging="0"/>
              <w:rPr>
                <w:sz w:val="6"/>
                <w:szCs w:val="6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Исполнителем при приеме звонков пациентов начальной медицинской сортировки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89" w:leader="none"/>
              </w:tabs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людение в части процедуры приема звонков от пациента следующего основного алгоритма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цели обращения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требуемого подразделения, профиля, врача и времени для записи пациента на прием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с определением ЛПУ прикрепления для медицинского обслуживания или занесение данных пациента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>
                <w:sz w:val="20"/>
                <w:szCs w:val="20"/>
              </w:rPr>
              <w:t>Обеспечение многоуровневого  обслуживания населения в зависимости от сложности вопроса;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сультации медицинским персоналом Исполнителя в случае  необходимости для определения потребностей пациента (начальная медицинская сортировка)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вномерной загрузки медицинского персонала Заказчика по   согласованию с Заказчиком для максимальной доступности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>
                <w:sz w:val="20"/>
                <w:szCs w:val="20"/>
              </w:rPr>
              <w:t>Занесение в базу данных номера телефона пациента для обратной связ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6.1.8      Запись на прием и/или информирование пациента о режиме   работы служб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фиденциальности медицинской информации, полученной в результате работы с Заказчиком и прикрепленным населением Заказчика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бработки медико-статистических данных для нужд Заказчика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доступности медицинской помощи на текущий момент и произвольную дату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записанных пациентов в разрезе лечебных учреждений и профилей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ациентов, записанных каждым пользователем системы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отказов в записи пациентов на прием в разрезе медицинских учреждений, профилей деятельности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возрастном составе записанных на прием в различных разрезах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ринятых и пропущенных звонков пациентов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направлений на госпитализацию/консультацию/обследование/реабилитацию по лечебным учреждениям, профилям деятельности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выборочных  медико-статистических данных для нужд Заказчика силами Исполнителя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специалистов Заказчика и  консультирования специалистов Заказчика по эксплуатации информационной системы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Главный врач               __________________________         Лебедев Ю.В. </w:t>
      </w:r>
    </w:p>
    <w:p>
      <w:pPr>
        <w:pStyle w:val="Style14"/>
        <w:tabs>
          <w:tab w:val="clear" w:pos="708"/>
          <w:tab w:val="left" w:pos="2835" w:leader="none"/>
        </w:tabs>
        <w:spacing w:before="0" w:after="0"/>
        <w:ind w:right="23" w:hanging="0"/>
        <w:rPr/>
      </w:pPr>
      <w:r>
        <w:rPr/>
        <w:tab/>
        <w:t xml:space="preserve">     МП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134" w:right="851" w:gutter="0" w:header="0" w:top="22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-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2</w:t>
    </w:r>
    <w:r>
      <w:rPr>
        <w:sz w:val="16"/>
      </w:rPr>
      <w:fldChar w:fldCharType="end"/>
    </w:r>
    <w:r>
      <w:rPr>
        <w:sz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">
    <w:name w:val="WW-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17:27:00Z</dcterms:created>
  <dc:creator>tevelevadb</dc:creator>
  <dc:description/>
  <cp:keywords/>
  <dc:language>en-US</dc:language>
  <cp:lastModifiedBy>Admin</cp:lastModifiedBy>
  <cp:lastPrinted>2008-09-17T14:33:00Z</cp:lastPrinted>
  <dcterms:modified xsi:type="dcterms:W3CDTF">2011-06-09T07:58:00Z</dcterms:modified>
  <cp:revision>8</cp:revision>
  <dc:subject/>
  <dc:title>ЗАПРОС КОТИРОВОЧНОЙ ЦЕНЫ</dc:title>
</cp:coreProperties>
</file>