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2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№ </w:t>
      </w:r>
      <w:r>
        <w:rPr>
          <w:i/>
        </w:rPr>
        <w:t>24  от «09» июня 2011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ы в Приложением №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азания услуг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ы в Приложением №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азания услуг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color w:val="000000"/>
          <w:spacing w:val="7"/>
        </w:rPr>
        <w:t xml:space="preserve">  </w:t>
      </w:r>
      <w:r>
        <w:rPr>
          <w:color w:val="000000"/>
          <w:spacing w:val="7"/>
        </w:rPr>
        <w:t>Приложение № 1</w:t>
      </w:r>
    </w:p>
    <w:p>
      <w:pPr>
        <w:pStyle w:val="Normal"/>
        <w:jc w:val="right"/>
        <w:rPr>
          <w:lang w:val="en-US"/>
        </w:rPr>
      </w:pPr>
      <w:r>
        <w:rPr>
          <w:color w:val="000000"/>
          <w:spacing w:val="7"/>
        </w:rPr>
        <w:t>к котировочной заявк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Характеристики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4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2109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ие      (Да 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Нет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ind w:left="0" w:hanging="0"/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</w:rPr>
            </w:pPr>
            <w:r>
              <w:rPr>
                <w:i/>
              </w:rPr>
              <w:t>Указать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телефона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Мощность службы по приему и обработке звонков от прикрепленного населения Заказчика   составляет  не менее  660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Ежедневная плановая сверка  Исполнителем и Заказчиком расписания работы врачей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 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ind w:left="0" w:hanging="0"/>
              <w:rPr/>
            </w:pPr>
            <w:r>
              <w:rPr/>
              <w:t>Доступ  к информационной  системе Исполнителя для ведения структуры ЛПУ,   расписания работы специалистов, записи на прием, формирования списков    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ind w:left="0" w:hanging="0"/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. 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2. 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3. 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4. 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5. 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6. 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7. 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8. 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9. 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0. 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1. 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2. 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3. 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4. 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5. 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6. 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7. 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2.1. 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3.2.2. 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2.3. 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2.4. 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2.5. 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2.6. 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3.2.7. 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2.8. 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3.2.9. 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3.2.10. 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3.2.11. 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ind w:left="0" w:hanging="0"/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/>
              <w:t>4.1.1. Выбор лечебно-профилактического учреждения, в котором есть необходимый для 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/>
              <w:t>4.1.2. Определение кода заболевания пациента в соответствии с Международным 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/>
              <w:t>4.1.3.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ind w:left="0" w:hanging="0"/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Указать адрес в сети Интернет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 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 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 Определение профиля врачебной помощ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 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 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 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. 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 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 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ind w:left="0" w:hanging="0"/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9"/>
              <w:rPr/>
            </w:pPr>
            <w:r>
              <w:rPr/>
              <w:t>6.1.1. 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6.1.2. 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6.1.3. 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6.1.4. 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6.1.5. 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6.1.6. 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6.1.7. 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       </w:t>
            </w:r>
            <w:r>
              <w:rPr/>
              <w:t>6.1.8.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        </w:t>
            </w:r>
            <w:r>
              <w:rPr/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9" w:leader="none"/>
              </w:tabs>
              <w:ind w:left="0" w:hanging="0"/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jc w:val="both"/>
              <w:rPr/>
            </w:pPr>
            <w:r>
              <w:rPr/>
              <w:t>8.1.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 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. 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. 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 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6. 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.7. Мониторинг направлений на госпитализацию/консультацию/обследование/ /реабилитацию по лечебным 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9" w:leader="none"/>
              </w:tabs>
              <w:ind w:left="0" w:hanging="0"/>
              <w:rPr/>
            </w:pPr>
            <w:r>
              <w:rPr/>
              <w:t>Формирование  выборочных  медико-статистических данных для нужд Заказчика 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9" w:leader="none"/>
              </w:tabs>
              <w:ind w:left="0" w:hanging="0"/>
              <w:rPr/>
            </w:pPr>
            <w:r>
              <w:rPr/>
              <w:t>Обучение специалистов  Заказчика и  консультирования специалистов Заказчика по эксплуатации  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                ________________________                         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должность)                                                          (подпись)                                                                        (Ф.И.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7:30:00Z</dcterms:created>
  <dc:creator>alex</dc:creator>
  <dc:description/>
  <cp:keywords/>
  <dc:language>en-US</dc:language>
  <cp:lastModifiedBy>Admin</cp:lastModifiedBy>
  <dcterms:modified xsi:type="dcterms:W3CDTF">2011-06-09T08:07:00Z</dcterms:modified>
  <cp:revision>8</cp:revision>
  <dc:subject/>
  <dc:title>Приложение № 1</dc:title>
</cp:coreProperties>
</file>