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5 от «10» июн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предоставление услуг санаторно-курортного лечения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оказание услуг санаторно-курортного лечения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6-10T05:38:00Z</dcterms:modified>
  <cp:revision>36</cp:revision>
  <dc:subject/>
  <dc:title>Приложение № 1</dc:title>
</cp:coreProperties>
</file>