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0156300023211000016-2</w:t>
      </w:r>
    </w:p>
    <w:p>
      <w:pPr>
        <w:pStyle w:val="TextBody"/>
        <w:jc w:val="center"/>
        <w:rPr>
          <w:lang w:val="ru-RU"/>
        </w:rPr>
      </w:pPr>
      <w:r>
        <w:rPr/>
        <w:t xml:space="preserve">подведения итогов открытого аукциона в электронной  форме                                                                                 на участие в открытом аукционе в электронной форме на право заключить контракт </w:t>
      </w:r>
    </w:p>
    <w:p>
      <w:pPr>
        <w:pStyle w:val="TextBody"/>
        <w:jc w:val="center"/>
        <w:rPr/>
      </w:pPr>
      <w:r>
        <w:rPr>
          <w:bCs/>
        </w:rPr>
        <w:t xml:space="preserve">на </w:t>
      </w:r>
      <w:r>
        <w:rPr>
          <w:color w:val="000000"/>
        </w:rPr>
        <w:t>выполнение работ по разработке проекта реставрации с элементами приспособления объекта культурного наследия («Особняк купца Жирнова с воротами», расположенного по адресу: г.Пермь, ул.Кирова, 57) для современного использования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TextBody"/>
        <w:spacing w:before="0" w:after="0"/>
        <w:jc w:val="center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(извещение № 0156300023211000016)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«14» июня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10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color w:val="000000"/>
          <w:sz w:val="25"/>
          <w:szCs w:val="25"/>
        </w:rPr>
      </w:pPr>
      <w:r>
        <w:rPr>
          <w:bCs/>
        </w:rPr>
        <w:t>Повестка дня:</w:t>
      </w:r>
      <w:r>
        <w:rPr>
          <w:b/>
          <w:bCs/>
        </w:rPr>
        <w:t xml:space="preserve"> </w:t>
      </w:r>
      <w:r>
        <w:rPr>
          <w:sz w:val="25"/>
          <w:szCs w:val="25"/>
        </w:rPr>
        <w:t xml:space="preserve">заседание аукционной комиссии по рассмотрению </w:t>
      </w:r>
      <w:r>
        <w:rPr>
          <w:sz w:val="25"/>
          <w:szCs w:val="25"/>
          <w:lang w:val="ru-RU"/>
        </w:rPr>
        <w:t>вторы</w:t>
      </w:r>
      <w:r>
        <w:rPr>
          <w:sz w:val="25"/>
          <w:szCs w:val="25"/>
        </w:rPr>
        <w:t xml:space="preserve">х частей заявок на участие в открытом аукционе в электронной форме на </w:t>
      </w:r>
      <w:r>
        <w:rPr>
          <w:color w:val="000000"/>
          <w:sz w:val="25"/>
          <w:szCs w:val="25"/>
        </w:rPr>
        <w:t>выполнение работ по разработке проекта реставрации с элементами приспособления объекта культурного наследия («Особняк купца Жирнова с воротами», расположенного по адресу: г.Пермь, ул.Кирова, 57) для современного использования</w:t>
      </w:r>
      <w:r>
        <w:rPr>
          <w:color w:val="000000"/>
          <w:sz w:val="25"/>
          <w:szCs w:val="25"/>
          <w:lang w:val="ru-RU"/>
        </w:rPr>
        <w:t xml:space="preserve"> для администрации Ленинского района</w:t>
      </w:r>
      <w:r>
        <w:rPr>
          <w:sz w:val="25"/>
          <w:szCs w:val="25"/>
        </w:rPr>
        <w:t>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Шеин Виктор Валери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 Алексей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якова Варвара Алексе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а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филова Александра Николае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:  Администрация Ленинского район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 Шеин Виктор Валерианович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00, г. Пермь, ул. Кирова, 5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342) 212-09-01, 212-33-3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работ по разработке проекта реставрации с элементами приспособления объекта культурного наследия («Особняк купца Жирнова с воротами», расположенного по адресу: г.Пермь, ул.Кирова, 57) для современного исполь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700 758 (Семьсот тысяч семьсот пятьдесят восемь) рублей 60 копеек.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я о цене контракта,  ранжированные по мере убы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81"/>
        <w:gridCol w:w="2268"/>
        <w:gridCol w:w="1559"/>
        <w:gridCol w:w="3521"/>
      </w:tblGrid>
      <w:tr>
        <w:trPr>
          <w:trHeight w:val="14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цене контракта,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ковый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 254,8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2011 08:46:1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ермстроймет+»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ссия рассмотрела  в соответствии с требованиями документации об аукционе  вторую часть заявки  на участие в аукционе единственного участника аукциона  и  приняла следующие решения: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</w:t>
      </w:r>
    </w:p>
    <w:p>
      <w:pPr>
        <w:pStyle w:val="ConsPlusNonformat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42"/>
        <w:gridCol w:w="2986"/>
        <w:gridCol w:w="1985"/>
        <w:gridCol w:w="1275"/>
      </w:tblGrid>
      <w:tr>
        <w:trPr>
          <w:trHeight w:val="1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 заявк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размещения заказ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ого лиц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ермстроймет+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Пермский край, г. Пермь, ул.Лифановская,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еин В.В.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гданов А.В.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сякова В.А.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ыкова О.Н.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филова А.Н.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Признать победителем аукциона ООО «Пермстроймет+» с ценой контракта 697 254,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шестьсот девяносто семь тысяч двести пятьдесят четыре) рубля 81 копей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0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ind w:left="142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иссии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142" w:hanging="142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Шеин Виктор Валери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142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гданов Алексей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  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ind w:left="142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сякова Варвара Алексе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ind w:left="142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ыкова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ind w:left="142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филова Александр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ind w:left="142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1:47:00Z</dcterms:created>
  <dc:creator>Майская</dc:creator>
  <dc:description/>
  <cp:keywords/>
  <dc:language>en-US</dc:language>
  <cp:lastModifiedBy>40user101</cp:lastModifiedBy>
  <cp:lastPrinted>2011-06-09T10:46:00Z</cp:lastPrinted>
  <dcterms:modified xsi:type="dcterms:W3CDTF">2011-06-11T11:47:00Z</dcterms:modified>
  <cp:revision>3</cp:revision>
  <dc:subject/>
  <dc:title/>
</cp:coreProperties>
</file>