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8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4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цифровых датчиков потока/объема к аппарату Spirolab III SPO2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цифровых датчиков потока/объема к аппарату Spirolab III SPO2» </w:t>
        <w:br/>
        <w:t>Начальная (максимальная) цена контракта (с указанием валюты): 24 000,00 (двадцать четыр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8 от 0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88"/>
        <w:gridCol w:w="3132"/>
        <w:gridCol w:w="4176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Мед-инвест"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Космонавтов шоссе, 11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НС-Медика"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 Пермь, ул. Космонавтов шоссе, 11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5</w:t>
        <w:br/>
        <w:t>ИНН 5904114434, КПП 590301001 Закрытое акционерное общество "Мед-инвест" (Адрес: 614097, г. Пермь, ул. Подлесная, 43).</w:t>
        <w:br/>
        <w:t>Предложение о цене контракта: 22 000,00 (двадцать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6</w:t>
        <w:br/>
        <w:t>ИНН 5903075905, КПП 590301001 Общество с ограниченной ответственностью "ЛИНС-Медика" (Адрес: 614097, г. Пермь, ул. Подлесная, 43).</w:t>
        <w:br/>
        <w:t>Предложение о цене контракта: 24 000,00 (двадцать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6.2011 №0356300023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цифровых датчиков потока/объема к аппарату Spirolab III SPO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145"/>
        <w:gridCol w:w="2145"/>
        <w:gridCol w:w="2899"/>
        <w:gridCol w:w="289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6.2011 №0356300023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цифровых датчиков потока/объема к аппарату Spirolab III SPO2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 000,00 (двадцать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88"/>
        <w:gridCol w:w="3132"/>
        <w:gridCol w:w="4176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-инвест" , ИНН 5904114434, КПП 59030100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Космонавтов шоссе, 11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цифровых датчиков потока/объема к аппарату Spirolab III SPO2 </w:t>
              <w:br/>
              <w:t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НС-Медика" , ИНН 5903075905, КПП 59030100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 Пермь, ул. Космонавтов шоссе, 11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цифровых датчиков потока/объема к аппарату Spirolab III SPO2 </w:t>
              <w:br/>
              <w:t>Сведения о включенных или не включенных расходах в цену товара, работы, услуги: 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6.2011 №0356300023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цифровых датчиков потока/объема к аппарату Spirolab III SPO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88"/>
        <w:gridCol w:w="3132"/>
        <w:gridCol w:w="4176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4434, КПП 590301001, Закрытое акционерное общество "Мед-инвест"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5905, КПП 590301001, Общество с ограниченной ответственностью "ЛИНС-Медика"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6.2011 №0356300023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цифровых датчиков потока/объема к аппарату Spirolab III SPO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088"/>
        <w:gridCol w:w="3132"/>
        <w:gridCol w:w="4176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-инвест"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000,00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НС-Медика"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000,00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21:00Z</dcterms:created>
  <dc:creator>User</dc:creator>
  <dc:description/>
  <dc:language>en-US</dc:language>
  <cp:lastModifiedBy>User</cp:lastModifiedBy>
  <dcterms:modified xsi:type="dcterms:W3CDTF">2011-06-14T04:22:00Z</dcterms:modified>
  <cp:revision>2</cp:revision>
  <dc:subject/>
  <dc:title/>
</cp:coreProperties>
</file>