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4» июня 2011 года № 51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техническое обслуживание кнопки тревожной сигнализации с целью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сечений очевидных правонарушений и преступлений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ОМС, средства бюджета города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г. Пермь, шоссе Космонавтов, 108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г. Пермь, ул. Орджоникидзе, 159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г. Пермь, ул. Екатерининская, 224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г. Пермь, ул. Академика Вавилова, 4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) г. Пермь, ул. Куфонина, 12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7.2011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700,00 (Одиннадцать тысяч семьсо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ая (максимальная) цена сформирована исходя из  цен предыдущего договора №20577.1-И от 01.01.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«21» июн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ем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5-17T13:34:00Z</cp:lastPrinted>
  <dcterms:modified xsi:type="dcterms:W3CDTF">2011-06-14T06:26:00Z</dcterms:modified>
  <cp:revision>57</cp:revision>
  <dc:subject/>
  <dc:title/>
</cp:coreProperties>
</file>