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14» июня 2011 года № 52</w:t>
      </w:r>
    </w:p>
    <w:p>
      <w:pPr>
        <w:pStyle w:val="TextBody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/>
      </w:pPr>
      <w:r>
        <w:rPr>
          <w:b/>
          <w:sz w:val="23"/>
          <w:szCs w:val="23"/>
        </w:rPr>
        <w:t xml:space="preserve">на оказание услуг  о пресечении очевидных правонарушений и преступлений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 помощи осуществления центрального наблюдения за передачей тревожного извещения в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З «Городская клиническая поликлиника № 4»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атраков Александр Михайл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едства ОМС, средства бюджета города Перм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г. Пермь, шоссе Космонавтов, 108;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г. Пермь, ул. Орджоникидзе, 159;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 г. Пермь, ул. Екатерининская, 224;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 г. Пермь, ул. Академика Вавилова, 4;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) г. Пермь, ул. Куфонина, 12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1.07.2011 по 31.12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чальная (максимальная)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81696 (Восемьдесят одна тысяча шестьсот девяноста шесть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Начальная (максимальная) цена сформирована исходя из  цен предыдущего договора №20577.1-И от 01.01.2011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«21» июня 2011 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 xml:space="preserve">. 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ем путем перечисления денежных средств на расчетный счет исполнителя.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Гражданско-правового договор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1-05-17T13:34:00Z</cp:lastPrinted>
  <dcterms:modified xsi:type="dcterms:W3CDTF">2011-06-14T08:00:00Z</dcterms:modified>
  <cp:revision>58</cp:revision>
  <dc:subject/>
  <dc:title/>
</cp:coreProperties>
</file>