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120111000006-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40"/>
          <w:szCs w:val="40"/>
        </w:rPr>
      </w:pPr>
      <w:r>
        <w:rPr/>
        <w:br/>
        <w:t xml:space="preserve">15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ind w:left="0" w:hanging="0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220 871,00 (двести двадцать тысяч восемьсот 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6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5.06.2011 по адресу: Российская Федерация, 614088, Пермский край, Пермь г, ул. Свиязева, д. 36,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исов Юрий Владимиро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 , село Нечкино,ул. Молодежная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 ,г. Пермт,ул. Уинская,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 (ИП) (Адрес: 614068. г.Пермь, ул. Толмачева ,дом 17, кв. 18).</w:t>
        <w:br/>
        <w:t>Предложение о цене контракта: 185 892,00 (сто восемьдесят пять тысяч восемьсот девяносто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Дулисов Юрий Владимирович  (ИП) (Адрес: Удмуртская республика , село Нечкино, ул. Молодежная, д.3).</w:t>
        <w:br/>
        <w:t>Предложение о цене контракта: 218 340,00 (двести восемнадцать тысяч триста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6.2011 №0356300120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6.2011 №0356300120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0 871,00 (двести двадцать тысяч восемьсот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цельное (жирность 2,5% п/эт.уп. 1 л) ГОСТ Р 52090-2003; ТУ 9222-150-00419785-04 Кефир (п/эт.уп.1 л.) ГОСТ Р 52093-2003 Сметана (15% жирность п/эт. Уп ГОСТ Р 52092-2003; ТУ 9222-355-00419785-04 Творог (весовой жирность 5%) ГОСТ Р 52096-2003; ТУ 9222-180-00419785-04; ТУ 9222-382-00419785-05 Масло сливочное (жирность 72,5%) ГОСТ 37-91 Сыр твердый (жирность 45%) ГОСТ 7616-85, 11041-88 Молоко сухое цельное ГОСТ 4495-87 Молоко сгущенное (ж./банка до 400 гр.) ГОСТ 2903-78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исов Юрий Владимиро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 , село Нечкино,ул. Молодежная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цельное (жирность 2,5% п/эт.уп. 1 л) ГОСТ Р 52090-2003; ТУ 9222-150-00419785-04 Кефир (п/эт.уп.1 л.) ГОСТ Р 52093-2003 Сметана (15% жирность п/эт. Уп ГОСТ Р 52092-2003; ТУ 9222-355-00419785-04 Творог (весовой жирность 5%) ГОСТ Р 52096-2003; ТУ 9222-180-00419785-04; ТУ 9222-382-00419785-05 Масло сливочное (жирность 72,5%) ГОСТ 37-91 Сыр твердый (жирность 45%) ГОСТ 7616-85, 11041-88 Молоко сухое цельное ГОСТ 4495-87 Молоко сгущенное (ж./банка до 400 гр.) ГОСТ 2903-78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 ,г. Пермт,ул. Уинская,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цельное (жирность 2,5% п/эт.уп. 1 л) ГОСТ Р 52090-2003; ТУ 9222-150-00419785-04 Кефир (п/эт.уп.1 л.) ГОСТ Р 52093-2003 Сметана (15% жирность п/эт. Уп ГОСТ Р 52092-2003; ТУ 9222-355-00419785-04 Творог (весовой жирность 5%) ГОСТ Р 52096-2003; ТУ 9222-180-00419785-04; ТУ 9222-382-00419785-05 Масло сливочное (жирность 72,5%) ГОСТ 37-91 Сыр твердый (жирность 45%) ГОСТ 7616-85, 11041-88 Молоко сухое цельное ГОСТ 4495-87 Молоко сгущенное (ж./банка до 400 гр.) ГОСТ 2903-78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цельное (жирность 2,5% п/эт.уп. 1 л) ГОСТ Р 52090-2003; ТУ 9222-150-00419785-04 Кефир (п/эт.уп.1 л.) ГОСТ Р 52093-2003 Сметана (15% жирность п/эт. Уп ГОСТ Р 52092-2003; ТУ 9222-355-00419785-04 Творог (весовой жирность 5%) ГОСТ Р 52096-2003; ТУ 9222-180-00419785-04; ТУ 9222-382-00419785-05 Масло сливочное (жирность 72,5%) ГОСТ 37-91 Сыр твердый (жирность 45%) ГОСТ 7616-85, 11041-88 Молоко сухое цельное ГОСТ 4495-87 Молоко сгущенное (ж./банка до 400 гр.) ГОСТ 2903-78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6.2011 №0356300120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исов Юрий Владимиро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верно указаны сведения о предмете закупки (поставка овощей длительного хранения), Цена контракта в заявке не соответствует сумме по техническому заданию представленному дополнительно. В котировочной заявке в разделе сведения о поставляемом товаре размер (габариты) указанны неверно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В котировочной заявке отсутствует раздел сведения о поставляемом товаре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6.2011 №0356300120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89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исов Юрий Владимиро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3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37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66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19:00Z</dcterms:created>
  <dc:creator>MsOffice 2003</dc:creator>
  <dc:description/>
  <cp:keywords/>
  <dc:language>en-US</dc:language>
  <cp:lastModifiedBy>MsOffice 2003</cp:lastModifiedBy>
  <dcterms:modified xsi:type="dcterms:W3CDTF">2011-06-15T00:40:00Z</dcterms:modified>
  <cp:revision>5</cp:revision>
  <dc:subject/>
  <dc:title/>
</cp:coreProperties>
</file>