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0111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15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яса говядины, мяса куры, печени говяжьей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140" г. Перми (ИНН 5905006390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яса говядины, мяса куры, печени говяжьей.» </w:t>
        <w:br/>
        <w:t>Начальная (максимальная) цена контракта (с указанием валюты): 161 495,00 (сто шестьдесят одна тысяча четыреста девяносто п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0111000007 от 07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лайшис Наталья Олег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пова Ири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оломенникова Лилия Мубарак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Якупова Алевтина Аркад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Демина Наталья Ива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 xml:space="preserve">Процедура рассмотрения и оценки котировочных заявок проведена 15.06.2011 по адресу: Российская Федерация, 614088, Пермский край, Пермь г, ул. Свиязева, д. 36, 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Йосипчук Юрий Юрье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 ул. Строителей 36-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Юнит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 Пермь, ул. Маяковского 37/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3008287, КПП 000000000  ИП Йосипчук Юрий Юрьевич (Адрес: 614097, г. Пермь ул. Строителей 36-38).</w:t>
        <w:br/>
        <w:t>Предложение о цене контракта: 137 763,00 (сто тридцать семь тысяч семьсот шестьдесят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3000025, КПП 590301001  ООО "Юнита" (Адрес: 614058, г. Пермь, ул. Маяковского 37/2).</w:t>
        <w:br/>
        <w:t>Предложение о цене контракта: 160 960,00 (сто шестьдесят тысяч девятьсот шес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Балайшис Наталья Олег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Попова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Соломенникова Лилия Мубара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Якупова Алевтина Арк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Демина Наталья Ива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140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5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5.06.2011 №03563001201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говядины,мяса куры,печени говяжьей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5.06.2011 №03563001201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говядины, мяса куры, печени говяжьей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61 495,00 (сто шестьдесят одна тысяча четыреста девяносто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Йосипчук Юрий Юрьевич , ИНН 5903008287, КПП 000000000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г. Пермь ул. Строителей 36-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ясо говядина 1 категория (Россия) Гост 779-55 печень говяжья (Россия) ГОСТ Р 51074-2003, ТУ 9212-460-00419779-2002 Мясо цыплят бройлеров охлажденное ГОСТ Р 52702-2006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Юнита" , ИНН 5903000025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8, г. Пермь, ул. Маяковского 37/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Мясо говядина 1 категория (Россия) ГОСТ 779-55 Печень говяжья (Россия) ГОСТ Р 51074-2003,ТУ 9212-460-00419779-2002 Мясо цыплят бройлеров охлажденное (Россия) ГОСТ Р 52702-2006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5.06.2011 №03563001201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говядины, мяса куры, печени говяжьей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8287, КПП 000000000, ИП Йосипчук Юрий Юр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00025, КПП 590301001, ООО "Юнит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5.06.2011 №03563001201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яса говядины, мяса куры, печени говяжьей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Йосипчук Юрий Юрье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 763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Юнит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96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0:35:00Z</dcterms:created>
  <dc:creator>MsOffice 2003</dc:creator>
  <dc:description/>
  <cp:keywords/>
  <dc:language>en-US</dc:language>
  <cp:lastModifiedBy>MsOffice 2003</cp:lastModifiedBy>
  <dcterms:modified xsi:type="dcterms:W3CDTF">2011-06-15T00:39:00Z</dcterms:modified>
  <cp:revision>3</cp:revision>
  <dc:subject/>
  <dc:title/>
</cp:coreProperties>
</file>