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длительного хран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длительного хранения» </w:t>
        <w:br/>
        <w:t>Начальная (максимальная) цена контракта (с указанием валюты): 166 156,00 (сто шестьдесят шесть тысяч сто пят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8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6.2011 по адресу: Российская Федерация, 614088, Пермский край, Пермь г, ул. Свиязева, д. 36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ские овощ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 ул.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ул. Елькина 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Перешеин Александр Юрьевич (Адрес: Пермский край, г. Пермь,ул. Елькина ,49-172).</w:t>
        <w:br/>
        <w:t>Предложение о цене контракта: 153 371,50 (сто пятьдесят три тысячи триста 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4300, КПП 590401001 Общество с ограниченной ответственностью ООО "Пермские овощи" (Адрес: 614990, г. Пермь ул. Бродовский тракт,15).</w:t>
        <w:br/>
        <w:t>Предложение о цене контракта: 165 551,50 (сто шестьдесят пять тысяч пятьсот пя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65"/>
        <w:gridCol w:w="8390"/>
      </w:tblGrid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/Балайшис Наталья Олеговна/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/Попова Ирина Владимировна/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Соломенникова Лилия Мубараковна/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Якупова Алевтина Аркадьевна/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6.2011 №0356300120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6.2011 №0356300120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6 156,00 (сто шестьдесят шесть тысяч сто пя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уста свежая белокочанная ГОСТ Р 51809-2001; 1724-85 Свекла столовая ГОСТ Р 51811-2001; 1722-85 Картофель ГОСТ Р 51808-2001 Морковь столовая ГОСТ Р 51782-2001; ГОСТ 1721-85 Лук репчатый ГОСТ Р51783-2001 ГОСТ 1723-86 Чеснок ГОСТ 27569-87;7977-87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е овощи"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 ул.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уста свежая белокочанная ГОСТ Р 51809-2001; 1724-85 Свекла столовая ГОСТ Р 51811-2001; 1722-85 Картофель ГОСТ Р 51808-2001 Морковь столовая ГОСТ Р 51782-2001; ГОСТ 1721-85 Лук репчатый ГОСТ Р51783-2001 ГОСТ 1723-86 Чеснок ГОСТ 27569-87;7977-87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ул. Елькина 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уста свежая белокочанная ГОСТ Р 51809-2001; 1724-85 Свекла столовая ГОСТ Р 51811-2001; 1722-85 Картофель ГОСТ Р 51808-2001 Морковь столовая ГОСТ Р 51782-2001; ГОСТ 1721-85 Лук репчатый ГОСТ Р51783-2001 ГОСТ 1723-86 Чеснок ГОСТ 27569-87;7977-87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6.2011 №0356300120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ООО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6.2011 №03563001201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овощей длительного хране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86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55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371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11:00Z</dcterms:created>
  <dc:creator>MsOffice 2003</dc:creator>
  <dc:description/>
  <cp:keywords/>
  <dc:language>en-US</dc:language>
  <cp:lastModifiedBy>MsOffice 2003</cp:lastModifiedBy>
  <cp:lastPrinted>2011-06-15T06:30:00Z</cp:lastPrinted>
  <dcterms:modified xsi:type="dcterms:W3CDTF">2011-06-15T00:32:00Z</dcterms:modified>
  <cp:revision>4</cp:revision>
  <dc:subject/>
  <dc:title/>
</cp:coreProperties>
</file>