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1"/>
        <w:gridCol w:w="7535"/>
      </w:tblGrid>
      <w:tr>
        <w:trPr/>
        <w:tc>
          <w:tcPr>
            <w:tcW w:w="2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35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07 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535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дряда на выполнение работ по ремонту газонов в границах УДС Кировского района г. Перми в 2011 году. 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35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35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субъектов малого предпринимательств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дряда на выполнение работ по ремонту газонов в границах УДС Кировского района г. Перми в 2011 году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29 174,34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50 кв.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календарных дней с момента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 583,4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-тации об аукционе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43:00Z</dcterms:created>
  <dc:creator>USER13</dc:creator>
  <dc:description/>
  <cp:keywords/>
  <dc:language>en-US</dc:language>
  <cp:lastModifiedBy>USER13</cp:lastModifiedBy>
  <dcterms:modified xsi:type="dcterms:W3CDTF">2011-06-15T03:44:00Z</dcterms:modified>
  <cp:revision>3</cp:revision>
  <dc:subject/>
  <dc:title/>
</cp:coreProperties>
</file>