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4» июн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15630002871100001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подготовке к обследованию, проведению обследования и подготовка проектно - сметной документации для текущего ремонта бесхозных пожарных водоемов на территории Кировского района г. Перми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Раздел 1. Подготовка к проведению технического обследования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Раздел 2. Техническое обследование.</w:t>
      </w:r>
    </w:p>
    <w:p>
      <w:pPr>
        <w:pStyle w:val="TextBody"/>
        <w:spacing w:lineRule="auto" w:line="360"/>
        <w:rPr/>
      </w:pPr>
      <w:r>
        <w:rPr>
          <w:szCs w:val="24"/>
        </w:rPr>
        <w:t>Раздел 3. Подготовка проектно-сметной документации на текущий ремон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Место выполнения работ.</w:t>
      </w:r>
    </w:p>
    <w:p>
      <w:pPr>
        <w:pStyle w:val="TextBody"/>
        <w:rPr/>
      </w:pPr>
      <w:r>
        <w:rPr>
          <w:szCs w:val="24"/>
        </w:rPr>
        <w:t>Бесхозные пожарные водоемы на территории Кировского района г. Перми по адресам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ул. Ирбитская, 45 (железобетонный, объем – 50 куб.м.)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ул. Ермака, 88 (металлический, объем – 50 куб.м.)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ул. Сокольская, 126 (железобетонный, объем – 18 куб.м.)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здел 1. Подготовка к проведению технического обследования.</w:t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проведения работ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подготовка пожарных водоёмов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 </w:t>
      </w:r>
      <w:r>
        <w:rPr>
          <w:sz w:val="24"/>
          <w:szCs w:val="24"/>
        </w:rPr>
        <w:t>проведению технического обследования строительных конструкц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ля определения технического состояния и возможности дальнейшей эксплуатации, разработки рекомендаций по дальнейшей эксплуатации строительных конструкций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истка прилегающей территории от мусора, с </w:t>
      </w:r>
      <w:r>
        <w:rPr>
          <w:bCs/>
          <w:sz w:val="24"/>
          <w:szCs w:val="24"/>
        </w:rPr>
        <w:t xml:space="preserve">уборкой поросли, </w:t>
      </w:r>
      <w:r>
        <w:rPr>
          <w:sz w:val="24"/>
          <w:szCs w:val="24"/>
        </w:rPr>
        <w:t>с последующей погрузкой и вывозом;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вокруг оголовка с демонтажем оголовка, при необходим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ачка воды (водоотли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от мусора (ТБО и прочие отходы), с погрузкой и вывозом (утилизацией), при работе со вспомогательных лестниц, с дополнительными источниками осве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от мокрого ила и грязи, с погрузкой и вывозом (утилизацией), при работе со вспомогательных лестниц, с дополнительными источниками осве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ле выполнения основных работ очистка участка от мусора, с погрузкой и вывозом (утилизацией);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демонтированного оголовка с обратной засыпкой грунта;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мусора на полигон с предоставлением отчет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Обеспечение выполнения необходимых требований безопасности по охране труда при выполнении работ, связанных с подготовкой к обследованию пожарного водоема, вывозом и утилизацией ТБО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здел 2. Техническое обследование.</w:t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проведения работ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Техническое обследование строительных конструкц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ля определения технического состояния и возможности дальнейшей эксплуатации, разработки рекомендаций по дальнейшей эксплуатации строительных конструкци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Состав работ: </w:t>
      </w:r>
      <w:r>
        <w:rPr>
          <w:sz w:val="24"/>
          <w:szCs w:val="24"/>
        </w:rPr>
        <w:t>В соответствии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П 13-102-2003 выполнить обследование строительных конструкций  пожарных водоемов. Обследованием определить: техническое состояние строительных конструкций,  возможность дальнейшей эксплуатации; рекомендации по дальнейшей эксплуатации.</w:t>
      </w:r>
    </w:p>
    <w:p>
      <w:pPr>
        <w:pStyle w:val="Normal"/>
        <w:ind w:right="-57" w:hanging="0"/>
        <w:jc w:val="both"/>
        <w:rPr/>
      </w:pPr>
      <w:r>
        <w:rPr>
          <w:sz w:val="24"/>
          <w:szCs w:val="24"/>
        </w:rPr>
        <w:t>Подготовить перечень отчетных материалов: техническое заключение по результатам обследования в 3</w:t>
        <w:noBreakHyphen/>
        <w:t xml:space="preserve">х </w:t>
      </w:r>
      <w:r>
        <w:rPr>
          <w:spacing w:val="-3"/>
          <w:sz w:val="24"/>
          <w:szCs w:val="24"/>
        </w:rPr>
        <w:t>экземплярах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: </w:t>
      </w:r>
    </w:p>
    <w:p>
      <w:pPr>
        <w:pStyle w:val="Normal"/>
        <w:ind w:right="-57" w:hanging="0"/>
        <w:jc w:val="both"/>
        <w:rPr/>
      </w:pPr>
      <w:r>
        <w:rPr>
          <w:sz w:val="24"/>
          <w:szCs w:val="24"/>
        </w:rPr>
        <w:t>-  самостоятельно определяет и уточняет методику, объём и перечень работ по обследованию;</w:t>
      </w:r>
    </w:p>
    <w:p>
      <w:pPr>
        <w:pStyle w:val="Normal"/>
        <w:ind w:right="-57" w:hanging="0"/>
        <w:jc w:val="both"/>
        <w:rPr/>
      </w:pPr>
      <w:r>
        <w:rPr>
          <w:sz w:val="24"/>
          <w:szCs w:val="24"/>
        </w:rPr>
        <w:t>-  проводит вскрытия своими силами и средствами;</w:t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-   восстанавливает участки конструкций, локально повреждённые при обследовании;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- для выполнения требований охраны труда приказом по организации определяет лицо, ответственное за безопасное выполнение работ на объектах.</w:t>
      </w:r>
    </w:p>
    <w:p>
      <w:pPr>
        <w:pStyle w:val="Normal"/>
        <w:spacing w:before="0" w:after="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выполнению работ: </w:t>
      </w:r>
      <w:r>
        <w:rPr>
          <w:sz w:val="24"/>
          <w:szCs w:val="24"/>
        </w:rPr>
        <w:t>Обеспечение выполнения необходимых требований безопасности по охране труда при выполнении работ, связанных с обследованием бесхозых пожарных водоемов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здел 3. Подготовка проектно-сметной документации на текущий ремонт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проведения работ: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но-сметной документации на текущий ремонт для обеспечения возможности дальнейшей эксплуатации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остав работ: </w:t>
      </w:r>
      <w:r>
        <w:rPr>
          <w:sz w:val="24"/>
          <w:szCs w:val="24"/>
        </w:rPr>
        <w:t>составление проектно-сметной документации для выполнения текущего ремонта на основании материалов технического обследован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работ:</w:t>
      </w:r>
      <w:r>
        <w:rPr>
          <w:sz w:val="24"/>
          <w:szCs w:val="24"/>
        </w:rPr>
        <w:t xml:space="preserve"> с момента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ончание работ: </w:t>
      </w:r>
      <w:r>
        <w:rPr>
          <w:sz w:val="24"/>
          <w:szCs w:val="24"/>
        </w:rPr>
        <w:t>29 июля 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выполнения работ один год с момента подписания акта сдачи-приемки выполненных  работ.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 Знак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4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struction">
    <w:name w:val="Instruction"/>
    <w:basedOn w:val="23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14">
    <w:name w:val="Текст выноски"/>
    <w:basedOn w:val="Normal"/>
    <w:qFormat/>
    <w:pPr>
      <w:suppressAutoHyphens w:val="fals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19:00Z</dcterms:created>
  <dc:creator>Я</dc:creator>
  <dc:description/>
  <cp:keywords/>
  <dc:language>en-US</dc:language>
  <cp:lastModifiedBy>k0605</cp:lastModifiedBy>
  <cp:lastPrinted>2011-06-09T11:31:00Z</cp:lastPrinted>
  <dcterms:modified xsi:type="dcterms:W3CDTF">2011-06-14T04:19:00Z</dcterms:modified>
  <cp:revision>2</cp:revision>
  <dc:subject/>
  <dc:title>СОГЛАСОВАНО</dc:title>
</cp:coreProperties>
</file>