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/>
      </w:pPr>
      <w:r>
        <w:rPr/>
        <w:t>Приложение № 2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14» июня 2011года 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0156300028711000014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caps/>
          <w:sz w:val="22"/>
          <w:szCs w:val="22"/>
        </w:rPr>
        <w:t>ЗАЯВКА на ВЫПОЛНЕНИЕ РАБОТ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683"/>
      </w:tblGrid>
      <w:tr>
        <w:trPr>
          <w:trHeight w:val="265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___200_г.</w:t>
            </w:r>
          </w:p>
        </w:tc>
      </w:tr>
      <w:tr>
        <w:trPr>
          <w:trHeight w:val="53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огласие с условиями муниципального контракта, указанными в извещении о проведении запроса котировок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сен / не согласен (не нужное убрать)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Кировского района г. Перми</w:t>
            </w:r>
          </w:p>
        </w:tc>
      </w:tr>
      <w:tr>
        <w:trPr>
          <w:trHeight w:val="35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113, г. Пермь, ул. Кировоградская, 33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ФИО руководителя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телефон/факс)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(наименование банка, БИК банка, кор.сч., р. сч.)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(наименование банка, БИК банка, кор.сч., р. сч.)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(наименование банка, БИК банка, кор.сч., р. сч.)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2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2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м.п.         (подпись)</w:t>
      </w:r>
      <w:r>
        <w:rPr>
          <w:i/>
          <w:sz w:val="22"/>
          <w:szCs w:val="22"/>
        </w:rPr>
        <w:tab/>
        <w:t xml:space="preserve">                    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ab/>
        <w:t>______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4:20:00Z</dcterms:created>
  <dc:creator>ump15</dc:creator>
  <dc:description/>
  <cp:keywords/>
  <dc:language>en-US</dc:language>
  <cp:lastModifiedBy>k0605</cp:lastModifiedBy>
  <cp:lastPrinted>2011-06-08T11:10:00Z</cp:lastPrinted>
  <dcterms:modified xsi:type="dcterms:W3CDTF">2011-06-14T04:20:00Z</dcterms:modified>
  <cp:revision>2</cp:revision>
  <dc:subject/>
  <dc:title>СОГЛАСОВАНО</dc:title>
</cp:coreProperties>
</file>