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/>
      </w:pPr>
      <w:r>
        <w:rPr>
          <w:color w:val="000000"/>
          <w:sz w:val="22"/>
        </w:rPr>
        <w:t>Ул. Кировоградская, 33, г. Пермь, 614113. Тел. (342) 283-30-42, факс 282-77-70</w:t>
      </w:r>
    </w:p>
    <w:p>
      <w:pPr>
        <w:pStyle w:val="Normal"/>
        <w:jc w:val="center"/>
        <w:rPr>
          <w:sz w:val="22"/>
          <w:lang w:val="en-US"/>
        </w:rPr>
      </w:pPr>
      <w:r>
        <w:rPr>
          <w:color w:val="000000"/>
          <w:sz w:val="22"/>
          <w:lang w:val="en-US"/>
        </w:rPr>
        <w:t xml:space="preserve">E-mail: </w:t>
      </w:r>
      <w:hyperlink r:id="rId3">
        <w:r>
          <w:rPr>
            <w:rStyle w:val="InternetLink"/>
            <w:sz w:val="22"/>
            <w:lang w:val="en-US"/>
          </w:rPr>
          <w:t>admkirov@permregion.ru</w:t>
        </w:r>
      </w:hyperlink>
      <w:r>
        <w:rPr>
          <w:sz w:val="22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lang w:val="en-US"/>
        </w:rPr>
        <w:t>ОКПО 04037656, ОГРН 1025901610415, ИНН 59080110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Извещение </w:t>
      </w:r>
      <w:r>
        <w:rPr>
          <w:b/>
          <w:sz w:val="24"/>
          <w:szCs w:val="24"/>
        </w:rPr>
        <w:t>от 14.06.2011 № 01563000287110000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 на выполнение работ по подготовке к обследованию, проведению обследования и подготовка проектно - сметной документации для текущего ремонта бесхозных пожарных водоемов на территории Кировского района г. Перми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гинова Василя Минир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83-30-42, факс 282-77-70</w:t>
            </w:r>
          </w:p>
        </w:tc>
      </w:tr>
      <w:tr>
        <w:trPr>
          <w:trHeight w:val="232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admkirov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lvm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y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муниципального контракта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работ по подготовке к обследованию, проведению обследования и подготовка проектно - сметной документации для текущего ремонта бесхозных пожарных водоемов на территории Кировского района   г. Перми в соответствии с  техническим заданием (Приложение №1), прилагаемое к настоящему извещению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арактеристики  и объем выполняемых работ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оответствии с  Техническим заданием (Приложение№1 к извещению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Начальная (максимальная)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70 000 (Двести семьдесят тысяч) рублей 56 коп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боснование начальной (максимальной) цены контракта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>Обоснование начальной (максимальной) цены контракта является сводный сметный расчет (Приложение №4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выполнения работ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left="1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г. Пермь, Кировский район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о - с момента заключения муниципального контракта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ончание – 29.07.2011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работ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работ включает в себя все расходы, связанные с исполнением обязательств по контракту в том числе: транспортные расходы, расходы на перевозку, страхование, уплату налогов, сборов и других обязательных платежей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13, г. Пермь, ул. Кировоградская, 33 каб.13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пособ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ировочная заявка оформляется согласно приложению №2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едоставления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>С «15» июня 2011 года по «24» июня 2011 год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>(в рабочие дни с 9:00 часов до 13:00 часов с 13:48 час. до 18:00 час. (местного времени), в пятницу до 17:00 час.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контракт (Приложение № 3)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выполненных работ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оплаты: безналичный расчёт. Сроки оплаты в течение 10 банковских дней со дня получения Заказчиком: акта приемки выполненных работ (КС-2), счет фактуры, справки о стоимости работ (КС-3)</w:t>
            </w:r>
          </w:p>
        </w:tc>
      </w:tr>
      <w:tr>
        <w:trPr>
          <w:trHeight w:val="950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4"/>
                <w:szCs w:val="24"/>
              </w:rPr>
              <w:t>Во всем, что не предусмотрено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хническое задание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разец Котировочной заявки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Обоснование максимальной (начальной) цены контракта.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right"/>
        <w:rPr>
          <w:szCs w:val="24"/>
        </w:rPr>
      </w:pPr>
      <w:r>
        <w:rPr>
          <w:szCs w:val="24"/>
        </w:rPr>
        <w:t>А.М. Николае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284" w:top="42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dmkirov@permregion.ru" TargetMode="External"/><Relationship Id="rId4" Type="http://schemas.openxmlformats.org/officeDocument/2006/relationships/hyperlink" Target="mailto:admkirov-lvm@ya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4:53:00Z</dcterms:created>
  <dc:creator>Сергей</dc:creator>
  <dc:description/>
  <cp:keywords/>
  <dc:language>en-US</dc:language>
  <cp:lastModifiedBy>k0605</cp:lastModifiedBy>
  <cp:lastPrinted>2011-06-09T12:54:00Z</cp:lastPrinted>
  <dcterms:modified xsi:type="dcterms:W3CDTF">2011-06-14T04:53:00Z</dcterms:modified>
  <cp:revision>2</cp:revision>
  <dc:subject/>
  <dc:title> </dc:title>
</cp:coreProperties>
</file>