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15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поставку лекарственных средств (препараты, влияющие на нервную систему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З «Городская детская клиническая больница № 15»</w:t>
      </w:r>
    </w:p>
    <w:p>
      <w:pPr>
        <w:pStyle w:val="Subtitle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. Пермь                                                                                                     «15» июня 2011 года</w:t>
        <w:br/>
        <w:tab/>
        <w:tab/>
        <w:tab/>
        <w:tab/>
        <w:tab/>
        <w:tab/>
        <w:tab/>
        <w:tab/>
        <w:tab/>
        <w:tab/>
        <w:t xml:space="preserve">              13 часов 00 минут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На заседании единой аукционной (котировочной) комиссии по размещению заказов для нужд МУЗ ГДКБ № 15  по рассмотрению и оценке котировочных заявок присутствовал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1.1. Председатель комиссии: </w:t>
      </w:r>
      <w:r>
        <w:rPr>
          <w:sz w:val="24"/>
          <w:szCs w:val="24"/>
        </w:rPr>
        <w:t>Зеленая Татьяна Петр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1.2. Заместитель председателя: </w:t>
      </w:r>
      <w:r>
        <w:rPr>
          <w:sz w:val="24"/>
          <w:szCs w:val="24"/>
        </w:rPr>
        <w:t>Каравайная Наталья Виктор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1.3. Члены комиссии: Тимофеева Марина Александровна,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ab/>
        <w:tab/>
        <w:tab/>
        <w:t xml:space="preserve">           Попова Светлана Юрьевна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1.4. В связи с отсутствием секретаря единой аукционной (котировочной) комиссии его обязанности возложены на Комлеву Наталью Викторовну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 Наименование предмета запроса котирово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ставка лекарственных средств (препараты, влияющие на нервную систему) для МУЗ «Городская детская клиническая больница № 15», (извещение № 15 от «06» июня 2011 года размещено на 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6» июня 2011 г. и официальном сайте zakupki.gov.ru «06» июня 2011 года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Максимальная цена договора: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194 250,00 руб</w:t>
      </w:r>
      <w:r>
        <w:rPr>
          <w:b/>
          <w:sz w:val="22"/>
          <w:szCs w:val="22"/>
        </w:rPr>
        <w:t>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Источник финансирования заказа: средства ОМС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договора)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. Наименование, характеристики и количество поставляемых товаров: представлены в Извещении  № 15 от «06» июня 2011 г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. Место доставки товара: 614066, г. Пермь, ул. Баумана, 17, литер Д, аптека 1 этаж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. Сроки поставки товара: поставка товара производится двумя равными партиями: первая партия в течение 5 календарных дней с момента подписания договора обеими сторонами, вторая партия  - 01.08.2011 г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d. Сведения  о включенных (не включенных) в цену товара расходах: 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</w:r>
      <w:r>
        <w:rPr>
          <w:color w:val="000000"/>
          <w:spacing w:val="-4"/>
          <w:sz w:val="24"/>
          <w:szCs w:val="24"/>
        </w:rPr>
        <w:t xml:space="preserve">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e. Срок и условия оплаты поставок товаров: 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ета, счёта-фактуры на поставленный товар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g. Требования к участникам размещения заказа: отсутствие в реестре недобросовестных поставщиков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rPr/>
      </w:pPr>
      <w:r>
        <w:rPr/>
        <w:t>Участники размещения заказа:</w:t>
      </w:r>
    </w:p>
    <w:tbl>
      <w:tblPr>
        <w:tblW w:w="1016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106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оговор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Н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 493,6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фармация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416,6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фарм 59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 019,0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Комиссия оценила котировочные заявки и приняла решение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ООО «ГРАНТ», место нахождения 614068, г. Пермь, ул. Орджоникидзе, 152,  в заявке, которого указана наиболее низкая цена договора  162 493,60 руб. (Сто шестьдесят две тысячи четыреста девяносто три руб. 60 коп.).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, ООО «Рифарм 59» место нахождения: 614990, г. Пермь, ул. Шоссе Космонавтов, д. 111, корпус 10, цена договора 164 019,05 руб.  (Сто шестьдесят четыре тысячи девятнадцать руб. 05 коп.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0. Подпис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Зеленая Т.П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/>
            </w:pPr>
            <w:r>
              <w:rPr>
                <w:sz w:val="24"/>
                <w:szCs w:val="24"/>
              </w:rPr>
              <w:t>_________________ Каравайная Н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Попова С.Ю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имофеева М.А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секретаря комиссии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Комлева Н.В.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Name</cp:lastModifiedBy>
  <cp:lastPrinted>2011-06-15T11:25:00Z</cp:lastPrinted>
  <dcterms:modified xsi:type="dcterms:W3CDTF">2011-06-15T05:29:00Z</dcterms:modified>
  <cp:revision>329</cp:revision>
  <dc:subject/>
  <dc:title>ПРОТОКОЛ ОЦЕНКИ И СОПОСТАВЛЕНИЯ ЗАЯВОК НА УЧАСТИЕ В КОНКУРСЕ </dc:title>
</cp:coreProperties>
</file>