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605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4 июня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иобретение нефтепродуктов (бензин АИ-92, АИ-95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Пермское городское управление гражданской защиты" (ИНН 5902293097, КПП 5902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иобретение нефтепродуктов (бензин АИ-92, АИ-95)» </w:t>
        <w:br/>
        <w:t>Начальная (максимальная) цена контракта (с указанием валюты): 240 000,00 (двести сорок тысяч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0511000008 от 03.06.2011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лушихин Игорь Пет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ьников Иван Михайл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уть Андрей Павло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Меньшикова Марина Николаевна</w:t>
      </w:r>
    </w:p>
    <w:p>
      <w:pPr>
        <w:pStyle w:val="Offset251"/>
        <w:rPr/>
      </w:pPr>
      <w:r>
        <w:rPr/>
        <w:t xml:space="preserve">Присутствовали 4 (четыре) из 7 (семь). </w:t>
      </w:r>
    </w:p>
    <w:p>
      <w:pPr>
        <w:pStyle w:val="Heading3"/>
        <w:spacing w:before="400" w:after="0"/>
        <w:rPr/>
      </w:pPr>
      <w:r>
        <w:rPr/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4.06.2011 по адресу: г.Пермь, 25 Октября, 22 А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135"/>
        <w:gridCol w:w="2634"/>
        <w:gridCol w:w="3640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ЛУКОЙЛ-Пермнефтепродукт" 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Ленина, 77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Феникс Петролеум" 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4, г. Пермь, ул. 1905 года, 35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82943, КПП 590201001 Общество с ограниченной ответственностью ООО "ЛУКОЙЛ-Пермнефтепродукт" (Адрес: г.Пермь, ул. Ленина, 77).</w:t>
        <w:br/>
        <w:t>Предложение о цене контракта: 235 330,00 (двести тридцать пять тысяч триста три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3133, КПП 590201001 Общество с ограниченной ответственностью ООО "Феникс Петролеум" (Адрес: 614014, г. Пермь, ул. 1905 года, 35).</w:t>
        <w:br/>
        <w:t>Предложение о цене контракта: 239 855,00 (двести тридцать девять тысяч восемьсот пя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лушихин Игорь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ьников Иван Михай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уть Андрей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ньшикова Мари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ПГУГЗ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4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4.06.2011 №0356300060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нефтепродуктов (бензин АИ-92, АИ-95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4.06.2011 №0356300060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нефтепродуктов (бензин АИ-92, АИ-95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0 000,00 (двести сорок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135"/>
        <w:gridCol w:w="2634"/>
        <w:gridCol w:w="3640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ЛУКОЙЛ-Пермнефтепродукт" , ИНН 5902182943, КПП 590201001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Ленина, 77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нефтепродуктов: бензин а/м Регуляр Евро - 92, ЭКТО - 92 (АИ - 92), бензин а/м Премиум Евро - 95, ЭКТО Plus (АИ- 95) </w:t>
              <w:br/>
              <w:t>Сведения о включенных или не включенных расходах в цену товара, работы, услуги: С учетом затрат на перевозку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Феникс Петролеум" , ИНН 5904173133, КПП 590201001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4, г. Пермь, ул. 1905 года, 35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обретение нефтепродуктов (бензин АИ - 92, АИ - 95)</w:t>
              <w:br/>
              <w:t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4.06.2011 №0356300060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нефтепродуктов (бензин АИ-92, АИ-95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135"/>
        <w:gridCol w:w="2634"/>
        <w:gridCol w:w="3640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82943, КПП 590201001, Общество с ограниченной ответственностью ООО "ЛУКОЙЛ-Пермнефтепродукт"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3133, КПП 590201001, Общество с ограниченной ответственностью ООО "Феникс Петролеум"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4.06.2011 №0356300060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нефтепродуктов (бензин АИ-92, АИ-95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135"/>
        <w:gridCol w:w="2634"/>
        <w:gridCol w:w="3640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ЛУКОЙЛ-Пермнефтепродукт"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 330,00 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Феникс Петролеум"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 855,00 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10:00Z</dcterms:created>
  <dc:creator>menshikova</dc:creator>
  <dc:description/>
  <cp:keywords/>
  <dc:language>en-US</dc:language>
  <cp:lastModifiedBy>menshikova</cp:lastModifiedBy>
  <dcterms:modified xsi:type="dcterms:W3CDTF">2011-06-14T09:13:00Z</dcterms:modified>
  <cp:revision>2</cp:revision>
  <dc:subject/>
  <dc:title>Протокол №0356300060511000008-1</dc:title>
</cp:coreProperties>
</file>