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на поставку препаратов влияющих на центральную нервную систему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4» июн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препаратов влияющих на центральную нервную систему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2 от «03» июн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03» июн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131 693,2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лекарственных средств. Товар должен соответствовать техническому заданию (Приложением № 2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Плеханова, 36 (аптека – цокольный этаж урологического корпуса)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договора, по предварительной письменной заявке заказчика до 30 сентября 2011год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, должна быть зарегистрирована в реестре предельных отпускных цен производителей на жизненно необходимые и важнейшие лекарственные средства.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овар при отгрузке на склад Покупателя должен сопровождаться товарно – сопроводительными документами, в т.ч. протоколом согласования цен поставки ЖНВЛС, если это установлено законодательством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будет произведена безналичным перечислением  денежных средств  на расчетный счет Поставщика в течение 20 (двадцати) банковских дней с момента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не поступило ни одной котировочной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следующее решение: признать запрос котировок несостоявшимс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08:00Z</dcterms:created>
  <dc:creator>Владимир</dc:creator>
  <dc:description/>
  <cp:keywords/>
  <dc:language>en-US</dc:language>
  <cp:lastModifiedBy>User</cp:lastModifiedBy>
  <cp:lastPrinted>2011-06-14T16:22:00Z</cp:lastPrinted>
  <dcterms:modified xsi:type="dcterms:W3CDTF">2011-06-14T10:23:00Z</dcterms:modified>
  <cp:revision>3</cp:revision>
  <dc:subject/>
  <dc:title>ПРОТОКОЛ № 2</dc:title>
</cp:coreProperties>
</file>