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 на капитальный ремонт системы горячего, холодного водоснабжения и водоотведения ЦСО.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67"/>
        <w:gridCol w:w="13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 </w:t>
            </w:r>
            <w:r>
              <w:rPr/>
              <w:t>Демонтажные работ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1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трапов диаметром: 1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: до 32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умывальников и раков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месителей: без душевой сет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 </w:t>
            </w:r>
            <w:r>
              <w:rPr/>
              <w:t>Внутренний водосток К2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: 1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  </w:t>
            </w:r>
            <w:r>
              <w:rPr/>
              <w:t>В1,Т3(Система холодного, горячего водоснабжения и водоотведен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стальных водогазопроводных оцинкованных труб диаметром: 2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стальных водогазопроводных оцинкованных труб диаметром: 2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стальных водогазопроводных оцинкованных труб диаметром: 1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: без подводки в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  </w:t>
            </w:r>
            <w:r>
              <w:rPr/>
              <w:t>К1(система хозяйственно-бытовой канализ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о стенам зданий и в каналах трубопроводов из чугунных канализационных труб диаметром: 1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по стенам зданий и в каналах трубопроводов из чугунных канализационных труб диаметром: 5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рапов диаметром: 10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рапов диаметром: 5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: с бачком непосредственно присоединенны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: 15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Общестроительны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проемов в конструкциях: из кирпич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: до 500 с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: в перекрытиях железобетонных площадью до 0,1 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Вывоз строительного мусор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погруз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 работающих вне карьера: расстояние перевозки 25 км; нормативное время пробега 1,696 час; класс груза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разгруз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53:00Z</dcterms:created>
  <dc:creator>АХО</dc:creator>
  <dc:description/>
  <cp:keywords/>
  <dc:language>en-US</dc:language>
  <cp:lastModifiedBy>Докучаева ЭЮ</cp:lastModifiedBy>
  <cp:lastPrinted>2011-06-07T10:56:00Z</cp:lastPrinted>
  <dcterms:modified xsi:type="dcterms:W3CDTF">2011-06-09T09:35:00Z</dcterms:modified>
  <cp:revision>5</cp:revision>
  <dc:subject/>
  <dc:title>№ п/п</dc:title>
</cp:coreProperties>
</file>