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1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ЦСО (вторая очередь)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ЦСО (вторая очередь)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53 064,68 Российский рубль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28107 Больница детская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Локальный сметный расчет (капитальный ремонт ЦСО вторая очередь), Приложение №2 Локальный сметный расчет (капитальный ремонт системы горячего, холодного водоснабжения и водоотведения ЦСО), Приложение №3 Локальный сметный расчет (капитальный ремонт отопления и вентиляции ЦСО), Приложение №4 Дефектная ведомость (капитальный ремонт ЦСО вторая очередь), Приложение №5 Дефектная ведомость (капитальный ремонт системы горячего, холодного водоснабжения и водоотведения ЦСО), Приложение №6 Дефектная ведомость (капитальный ремонт отопления и вентиляции ЦСО).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ются локальные сметные расчеты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21 (Двадцать один) календарного дня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7 653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0 612,94 Российский рубль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7600"/>
      </w:tblGrid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09:00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00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 о. главного врача МУЗ «ГДКБ № 1»                                                              И. 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53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56:00Z</dcterms:created>
  <dc:creator>ОМТС</dc:creator>
  <dc:description/>
  <cp:keywords/>
  <dc:language>en-US</dc:language>
  <cp:lastModifiedBy>ОМТС</cp:lastModifiedBy>
  <dcterms:modified xsi:type="dcterms:W3CDTF">2011-06-14T12:03:00Z</dcterms:modified>
  <cp:revision>1</cp:revision>
  <dc:subject/>
  <dc:title>Извещение</dc:title>
</cp:coreProperties>
</file>