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ind w:firstLine="59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 на капитальный ремонт ЦСО 2-я очередь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267"/>
        <w:gridCol w:w="13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тальных отбойников на ст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: в перекрытиях железобетонных площадью до 0,2 м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 решеток из полосовой и тонколистовой ста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эмалью ПФ-115 (решеток за 2 раз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: лотков, решеток, затворов из полосовой и тонколистовой ста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из линолеума и рел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яжек: цементных толщиной 2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тяжек: на каждые 5 мм изменения толщины стяжки добавлять или исключать к расценке 11-01-011-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ка штукатурки с поверхностей: стен и потолков кирпич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стен: из керамических глазурованных плит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шивки из пластиковых панелей: стен и перегород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городок высотой до 3 м в общественных зданиях с двусторонней обшивкой гипсокартонными листами или гипсоволокнистыми плитами: в один слой с изоляци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ерегородок (за вычетом проемо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1</w:t>
            </w:r>
          </w:p>
        </w:tc>
      </w:tr>
      <w:tr>
        <w:trPr>
          <w:trHeight w:val="10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: умывальников и ракови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Устройство бетонного крыльц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под фундаменты: из смеси песчано-гравий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осн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подстилающих слоев и набетон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ных плит бетонных плоски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бетона, бутобетона и железобетона в дел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граждений, лестниц, перил, трап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эмалью ПФ-115 (ограждений за 2 раз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5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ение цементных покры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Отделочные работы</w:t>
            </w:r>
          </w:p>
        </w:tc>
      </w:tr>
      <w:tr>
        <w:trPr>
          <w:trHeight w:val="395" w:hRule="atLeast"/>
        </w:trPr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Помещения 214, 225, 226, 227, 228, 229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35</w:t>
            </w:r>
          </w:p>
        </w:tc>
      </w:tr>
      <w:tr>
        <w:trPr>
          <w:trHeight w:val="1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системе "КНАУФ" по одинарному металлическому каркасу из ПН и ПС профилей гипсокартонными листами в один слой (С 625): оконным проем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ен (за вычетом проемо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окраска стен, оклееных стеклообоями, краск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ст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бойников из ламинированного ДС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шивки стен (за вычетом проемо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Помещение 106, 114, 126, 128, 1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внутри здания цементно-известковым или цементным раствором по камню и бетону: улучшенная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5</w:t>
            </w:r>
          </w:p>
        </w:tc>
      </w:tr>
      <w:tr>
        <w:trPr>
          <w:trHeight w:val="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05</w:t>
            </w:r>
          </w:p>
        </w:tc>
      </w:tr>
      <w:tr>
        <w:trPr>
          <w:trHeight w:val="1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05</w:t>
            </w:r>
          </w:p>
        </w:tc>
      </w:tr>
      <w:tr>
        <w:trPr>
          <w:trHeight w:val="309" w:hRule="atLeast"/>
        </w:trPr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Помещение 107, 129, 127, 143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57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Помещение 102, 105, 209, 211, 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внутри здания цементно-известковым или цементным раствором по камню и бетону: улучшенная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96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лейка обоями стен по монолитной штукатурке и бетону: тиснеными и плотны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леиваемой и об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96</w:t>
            </w:r>
          </w:p>
        </w:tc>
      </w:tr>
      <w:tr>
        <w:trPr>
          <w:trHeight w:val="12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: стен, подготовленным под окрас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96</w:t>
            </w:r>
          </w:p>
        </w:tc>
      </w:tr>
      <w:tr>
        <w:trPr>
          <w:trHeight w:val="7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окраска стен, оклееных стеклообоями, краск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ст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облицов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Помещение 115, 144, 1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внутри здания цементно-известковым или цементным раствором по камню и бетону: улучшенная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28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1</w:t>
            </w:r>
          </w:p>
        </w:tc>
      </w:tr>
      <w:tr>
        <w:trPr>
          <w:trHeight w:val="9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28</w:t>
            </w:r>
          </w:p>
        </w:tc>
      </w:tr>
      <w:tr>
        <w:trPr>
          <w:trHeight w:val="351" w:hRule="atLeast"/>
        </w:trPr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 xml:space="preserve">   </w:t>
            </w:r>
            <w:r>
              <w:rPr/>
              <w:t>Помещение 130, 1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внутри здания цементно-известковым или цементным раствором по камню и бетону: улучшенная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77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77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Помещение 210, 231, 233, 242, 243, 247, 2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атурка поверхностей внутри здания цементно-известковым или цементным раствором по камню и бетону: улучшенная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потолка стальным профилированным лист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9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Полы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Тип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идроизоляции оклеечной рулонными материалами: на мастике Битуминоль, первый сл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изолиру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: цементных толщиной 2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: на каждые 5 мм изменения толщины стяжки добавлять или исключать к расценке 11-01-011-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растворе их сухой смеси с приготовлением раствора в построечных условиях из плиток: рельефных глазурованных керамических для полов многоцветны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31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 xml:space="preserve">      </w:t>
            </w:r>
            <w:r>
              <w:rPr/>
              <w:t>Тип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: цементных толщиной 20 м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: на каждые 5 мм изменения толщины стяжки добавлять или исключать к расценке 11-01-011-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: из линолеума насухо со свариванием полотнищ в стык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46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Тип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овка бетонных или металлоцементных покры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бетонных и оштукатуренных поверхностей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18</w:t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Раздел 4. Вывоз мус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строительный с погрузкой вручную: погруз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н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26:00Z</dcterms:created>
  <dc:creator>АХО</dc:creator>
  <dc:description/>
  <cp:keywords/>
  <dc:language>en-US</dc:language>
  <cp:lastModifiedBy>Докучаева ЭЮ</cp:lastModifiedBy>
  <cp:lastPrinted>2011-06-07T10:56:00Z</cp:lastPrinted>
  <dcterms:modified xsi:type="dcterms:W3CDTF">2011-06-09T09:33:00Z</dcterms:modified>
  <cp:revision>4</cp:revision>
  <dc:subject/>
  <dc:title>№ п/п</dc:title>
</cp:coreProperties>
</file>