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ефектная ведомость на капитальный ремонт отопления и вентиляции ЦСО.</w:t>
      </w:r>
    </w:p>
    <w:p>
      <w:pPr>
        <w:pStyle w:val="Normal"/>
        <w:rPr/>
      </w:pPr>
      <w:r>
        <w:rPr/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2267"/>
        <w:gridCol w:w="133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ентиляторов радиальных массой: до 0,05 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ентилятор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ставок гибких к радиальным вентилятора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алориферов массой: до 0,1 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алорифер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заслонок воздушных и клапанов воздушных КВР с электрическим или пневматическим приводом: периметром до 1000 м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глушителей шума вентиляционных установок пластинчатых типа: ПП 1-1, ВП 1-1, размер пластин 100х500х750 м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ласти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щитов и пультов, масса: до 50 кг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лапанов: огнезадерживающих периметром до 1600 м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лапан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заслонок воздушных и клапанов воздушных КВР с ручным приводом: периметром до 1000 м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росселей-клапанов в обечайке с сектором управления из тонколистовой оцинкованной и сортовой стали: прямоугольные периметром до 600 м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зонтов над шахтами из листовой стали прямоугольного сечения периметром: 2000 м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зон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площадью в свету: до 0,5 м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фильтров воздушных (сухих) производительностью: до 10 тыс.м3/ча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фильтр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из листовой, оцинкованной стали и алюминия класса Н (нормальные) толщиной: 0,5 мм, периметром до 600 м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1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из листовой, оцинкованной стали и алюминия класса Н (нормальные) толщиной: 0,5 мм, периметром 800, 1000 м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3</w:t>
            </w:r>
          </w:p>
        </w:tc>
      </w:tr>
      <w:tr>
        <w:trPr>
          <w:trHeight w:val="12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из листовой, оцинкованной стали и алюминия класса Н (нормальные) толщиной: 0,7 мм, периметром до 2400 м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ие поверхности изоляции трубопроводов фольгой алюминиевой дублированно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покрытия изоляци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/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rPr/>
              <w:t>Система В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ентиляторов крышных массой: до 0,1 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ентилятор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узлов прохода вытяжных вентиляционных шахт диаметром патрубка: до 560 м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узло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щитов и пультов, масса: до 50 кг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площадью в свету: до 0,5 м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из листовой, оцинкованной стали и алюминия класса Н (нормальные) толщиной: 0,5 мм, периметром 800, 1000 м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rPr/>
              <w:t xml:space="preserve"> </w:t>
            </w:r>
            <w:r>
              <w:rPr/>
              <w:t>Демонтажные рабо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воздуховодов из листовой стали толщиной: до 0,9 мм диаметром/периметром до 320 мм /1000 м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 решеток жалюзийных площадью в свету: до 0,5 м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: радиаторов весом до 80 кг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трубопроводов из водогазопроводных труб в зданиях и сооружениях: на резьбе диаметром до 32 м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/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rPr/>
              <w:t>В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ентиляторов радиальных массой: до 0,05 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ентилятор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ставок гибких к радиальным вентилятора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щитов и пультов, масса: до 50 кг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лапанов обратных: периметром до 1600 м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лапан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из листовой, оцинкованной стали и алюминия класса Н (нормальные) толщиной: 0,5 мм, периметром 800, 1000 м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из листовой, оцинкованной стали и алюминия класса Н (нормальные) толщиной: 0,7 мм, периметром от 1100 до 1600 м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4</w:t>
            </w:r>
          </w:p>
        </w:tc>
      </w:tr>
      <w:tr>
        <w:trPr>
          <w:trHeight w:val="7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площадью в свету: до 0,5 м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зонтов над шахтами из листовой стали прямоугольного сечения периметром: 1300 м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зон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1" w:hRule="atLeast"/>
        </w:trPr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rPr/>
              <w:t xml:space="preserve"> </w:t>
            </w:r>
            <w:r>
              <w:rPr/>
              <w:t>В3.</w:t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ентиляторов радиальных массой: до 0,05 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ентилятор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риборов, устанавливаемых на металлоконструкциях, щитах и пультах, масса: до 5 кг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лапанов обратных: диаметром до 355 м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лапан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из листовой, оцинкованной стали и алюминия класса Н (нормальные) толщиной: 0,5 мм, диаметром до 200 м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зонтов над шахтами из листовой стали круглого сечения диаметром: 100 м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зон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площадью в свету: до 0,5 м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rPr/>
              <w:t xml:space="preserve"> </w:t>
            </w:r>
            <w:r>
              <w:rPr/>
              <w:t>Отоплени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адиаторов: стальны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т радиаторов и конвекторо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5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отопления при стояковой системе из многослойных металл-полимерных труб диаметром: до 15 м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ция трубопроводов изделиями из вспененного каучука ("Армофлекс"), вспененного полиэтилена ("Термофлекс"): трубк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 трубопровод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отопления из стальных водогазопроводных неоцинкованных труб диаметром: 32 м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унтовка металлических поверхностей за один раз: грунтовкой ГФ-0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металлических огрунтованных поверхностей: эмалью ПФ-1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7:54:00Z</dcterms:created>
  <dc:creator>АХО</dc:creator>
  <dc:description/>
  <cp:keywords/>
  <dc:language>en-US</dc:language>
  <cp:lastModifiedBy>Докучаева ЭЮ</cp:lastModifiedBy>
  <cp:lastPrinted>2011-05-30T16:38:00Z</cp:lastPrinted>
  <dcterms:modified xsi:type="dcterms:W3CDTF">2011-06-09T09:21:00Z</dcterms:modified>
  <cp:revision>3</cp:revision>
  <dc:subject/>
  <dc:title>№ п/п</dc:title>
</cp:coreProperties>
</file>