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16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Выполнение работ по опрессовке магистрали отопления МДОУ «Детский сад № 36» г. Перми по адресу г. Пермь ул. Крисанова 22а, ул. Луначарского 122а, ул. Екатерининская (Большевистская) 142.</w:t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 3)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sz w:val="24"/>
                <w:szCs w:val="24"/>
              </w:rPr>
              <w:t>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Выполнение работ по опрессовке магистрали отопления МДОУ «Детский сад № 36» г. Перми по адресу г. Пермь ул. Крисанова 22а, ул. Луначарского 122а, ул. Екатерининская (Большевистская) 142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 3),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sz w:val="24"/>
                <w:szCs w:val="24"/>
              </w:rPr>
              <w:t>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14T10:33:00Z</dcterms:modified>
  <cp:revision>132</cp:revision>
  <dc:subject/>
  <dc:title>СОГЛАСОВАНО</dc:title>
</cp:coreProperties>
</file>