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31 Отопление, вентиляция, кондиционирова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3)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имерных цен фирм, занимающихся выполнением работ по опрессовке магистрали отопления. Прайс цен прикреплен на вкладке Сопроводительная документац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25.07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безналичным перечислением денежных средств в течении 10-ти банковских дней, после подписания Акта приемки-передачи выполненных работ и после предъявления счетов, счетов-фактур на выполненные работы и подписания сторонами КС-2, КС-3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49:00Z</dcterms:created>
  <dc:creator>Admin</dc:creator>
  <dc:description/>
  <cp:keywords/>
  <dc:language>en-US</dc:language>
  <cp:lastModifiedBy>Admin</cp:lastModifiedBy>
  <dcterms:modified xsi:type="dcterms:W3CDTF">2011-06-15T07:12:00Z</dcterms:modified>
  <cp:revision>5</cp:revision>
  <dc:subject/>
  <dc:title/>
</cp:coreProperties>
</file>