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28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4.06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продуктов питания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28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руктов, культур для производства напитков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фруктов, культур для производства напитков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486 67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мотренных заявках участников ОТКРЫТОГО аукци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80"/>
        <w:gridCol w:w="1418"/>
        <w:gridCol w:w="3719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600.0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07, Пермский край, г. Пермь, ул. Революции, д.12 -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2 066.6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Регион-Поставка 1"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8, Пермский край, г. Пермь, ул.Большевистская, д.200 - 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1 866.6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3, Пермский край, Пермь г, ул.Запольская, д.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3 935.8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Вишенка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81, Пермский край, г. Пермь, ул.Голева, д.5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Регион-Поставка 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Више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четыре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07, Пермский край, г. Пермь, ул. Революции, д.12 -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9 600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Общество с ограниченной ответственностью "Регион-Поставка 1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8, Пермский край, г. Пермь, ул.Большевистская, д.200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2 066.6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3, Пермский край, Пермь г, ул.Запольс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1 866.6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Вишенк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81, Пермский край, г. Пермь, ул.Голева, д.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3 935.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а Б.Л.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39 600,00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232%, что составляет 247 070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Г.И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35:00Z</dcterms:created>
  <dc:creator>Специалист</dc:creator>
  <dc:description/>
  <cp:keywords/>
  <dc:language>en-US</dc:language>
  <cp:lastModifiedBy>Пользователь</cp:lastModifiedBy>
  <cp:lastPrinted>2011-06-10T13:04:00Z</cp:lastPrinted>
  <dcterms:modified xsi:type="dcterms:W3CDTF">2011-06-10T07:06:00Z</dcterms:modified>
  <cp:revision>6</cp:revision>
  <dc:subject/>
  <dc:title>Протокол №</dc:title>
</cp:coreProperties>
</file>